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893"/>
      </w:tblGrid>
      <w:tr>
        <w:trPr>
          <w:trHeight w:val="2268" w:hRule="atLeast"/>
        </w:trPr>
        <w:tc>
          <w:tcPr>
            <w:tcW w:w="4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Новорождественского 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4.01.2025г. №</w:t>
            </w:r>
            <w:r>
              <w:rPr>
                <w:sz w:val="28"/>
                <w:szCs w:val="28"/>
              </w:rPr>
              <w:t xml:space="preserve">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муниципальной программе Новорождественского сельского поселения Тихорецкого района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pacing w:val="-1"/>
                <w:sz w:val="28"/>
                <w:szCs w:val="28"/>
              </w:rPr>
              <w:t>Развитие жилищно-коммунального хозяйства и дорожного хозяйства</w:t>
            </w:r>
            <w:r>
              <w:rPr>
                <w:sz w:val="28"/>
                <w:szCs w:val="28"/>
              </w:rPr>
              <w:t xml:space="preserve"> » на 2024-2026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.09.2023 г. № 8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постановления администрации Новорождественского сельского поселения Тихорецкого района от 24.01.2025 № 4)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одержание и развитие коммунальной инфраструктуры </w:t>
      </w:r>
      <w:r>
        <w:rPr>
          <w:sz w:val="28"/>
          <w:szCs w:val="28"/>
        </w:rPr>
        <w:t xml:space="preserve">Новорождественского </w:t>
      </w:r>
      <w:r>
        <w:rPr>
          <w:color w:val="000000"/>
          <w:sz w:val="28"/>
          <w:szCs w:val="28"/>
        </w:rPr>
        <w:t>сельского поселения Тихорецкого района»                                  на 2024-2026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Новорождественского </w:t>
            </w:r>
            <w:r>
              <w:rPr>
                <w:sz w:val="28"/>
              </w:rPr>
              <w:t xml:space="preserve">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, строительство, реконструкция и ремонт объектов водоснабжения Новорождественского сельского поселения Тихорецкого района;  продолжение развития отдельных систем водоснабжения, газоснабжения на территории Новорождествен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 Новорождественского сельского поселения Тихорецкого района;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обеспеченного газоснабжением , в общей численности населения Новорождествен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24 – 2026 годы, этапы реализации не предусмотрен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из средств местного бюджета составляет   435,8 тыс. рублей, в том числе:</w:t>
            </w:r>
          </w:p>
          <w:p>
            <w:pPr>
              <w:pStyle w:val="Style29"/>
              <w:rPr/>
            </w:pPr>
            <w:r>
              <w:rPr>
                <w:rFonts w:eastAsia="Arial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– 206,39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-  188,4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 – 1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 xml:space="preserve">Новорождественского </w:t>
            </w:r>
            <w:r>
              <w:rPr>
                <w:sz w:val="28"/>
              </w:rPr>
              <w:t xml:space="preserve">сельского поселения Тихорецкого района, Совет </w:t>
            </w:r>
            <w:r>
              <w:rPr>
                <w:sz w:val="28"/>
                <w:szCs w:val="28"/>
              </w:rPr>
              <w:t xml:space="preserve">Новорождественского </w:t>
            </w:r>
            <w:r>
              <w:rPr>
                <w:sz w:val="28"/>
              </w:rPr>
              <w:t>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ной из проблем развития Новорождественского сельского поселения Тихорецкого района является неудовлетворительное обеспечение населения питьевой вод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м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результате недостаточных бюджетных и внебюджетных инвестиций снизились объемы строительства объектов водоснабжения и инженерной инфраструктуры, увеличился сверхнормативный износ их основ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>Сложившаяся ситуация в сфере водоснабжения препятствует формированию социально-экономических условий для устойчивого развития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Подпрограммы предусматривает переход к формированию в Новорождественском сельском поселении Тихорец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 сельских территор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изкий уровень инвестиций не обеспечивает своевременного выполнения капитального ремонта основных фондов организаций коммунального хозяйства и приводит к дальнейшему снижению надежности работы коммунальных систем. В результате увеличиваются не только количество аварий и повреждений на один километр сетей, что является негативным социальным фактором, но и затраты на восстановление основ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в Новорождественском сельском поселении Тихорецкого района требует использования программно-целевого мето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100"/>
      <w:bookmarkStart w:id="2" w:name="sub_50100"/>
      <w:bookmarkEnd w:id="2"/>
    </w:p>
    <w:p>
      <w:pPr>
        <w:pStyle w:val="Heading1"/>
        <w:rPr>
          <w:color w:val="000000"/>
        </w:rPr>
      </w:pPr>
      <w:bookmarkStart w:id="3" w:name="sub_50200"/>
      <w:bookmarkEnd w:id="3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дернизация, строительство, реконструкция и ремонт объектов водоснабж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звития отдельных систем водоснабжения, газоснабжения на территории Новорождествен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34"/>
        <w:gridCol w:w="1276"/>
        <w:gridCol w:w="850"/>
        <w:gridCol w:w="851"/>
        <w:gridCol w:w="850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ный год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Содержание и развитие коммунальной инфраструктуры Новорождественского сельского поселения Тихорецкого района» на 2024-2026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доля населения, обеспеченного питьевой водой из систем водоснабжения, в общей численности населения Новорождествен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доля населения, обеспеченного газоснабжением , в общей численности населения Новорождествен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start="12" w:fmt="decimal"/>
          <w:formProt w:val="false"/>
          <w:titlePg/>
          <w:textDirection w:val="lrTb"/>
          <w:docGrid w:type="default" w:linePitch="360" w:charSpace="0"/>
        </w:sectPr>
        <w:pStyle w:val="Heading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6" w:name="sub_50300"/>
      <w:bookmarkEnd w:id="6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й подпрограммы «Содержание и развитие коммунальной инфраструктуры Новорождественского сельского поселения Тихорецкого района» на 2024-2025 годы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48"/>
        <w:gridCol w:w="1855"/>
        <w:gridCol w:w="1698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(тыс. 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</w:tc>
        <w:tc>
          <w:tcPr>
            <w:tcW w:w="11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, строительство, реконструкция и ремонт объектов водоснабжения Новорождественского сельского поселения Тихорецкого района; продолжение развития отдельных систем водоснабжения, газоснабжения на территории Новорождественского сельского поселения Тихорецкого района.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 покупка труб, материалов, замена водонапорной башни, приобретение материалов, водосчетчик, фланец, насос, поплавок, манометр, услуги экскаватора, услуги по перевозке, техническое обслуживание и ремонт насосов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вых сетей, передача межбюджетных трансфертов (полномочи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но-монтажные работы по строительству газопров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надзор, авторский надзор за строительством объекта, выполнение технической документации на стадии проектной, рабочей, корректировка сметной документац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7" w:name="sub_50400"/>
      <w:bookmarkEnd w:id="7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Новорождественского сельского поселения тихорецкого района составит 404,79 тыс. рублей, в том числе:</w:t>
      </w:r>
    </w:p>
    <w:p>
      <w:pPr>
        <w:pStyle w:val="Style29"/>
        <w:rPr/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024 год – 206,39 тыс. 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025 год – 188,4 тыс. 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026 год – 10,0 тыс. 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</w:t>
      </w:r>
      <w:r>
        <w:rPr>
          <w:rFonts w:eastAsia="Calibri"/>
          <w:b/>
          <w:sz w:val="28"/>
          <w:szCs w:val="28"/>
          <w:lang w:eastAsia="en-US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</w:t>
      </w:r>
      <w:r>
        <w:rPr>
          <w:sz w:val="28"/>
          <w:szCs w:val="28"/>
        </w:rPr>
        <w:t xml:space="preserve">Новорождественского </w:t>
      </w:r>
      <w:r>
        <w:rPr>
          <w:rFonts w:eastAsia="Calibri"/>
          <w:sz w:val="28"/>
          <w:szCs w:val="28"/>
          <w:lang w:eastAsia="en-US"/>
        </w:rPr>
        <w:t xml:space="preserve">сельского поселения Тихорецкого района от 9 сентября 2014 года №145 «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Новорождественского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сельского поселения Тихорецкого района».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6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</w:t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ворождественского сельского</w:t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еления Тихорецкого района                                                          П.А. Шитухин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51:00Z</dcterms:created>
  <dc:creator>USER</dc:creator>
  <dc:description/>
  <cp:keywords/>
  <dc:language>en-US</dc:language>
  <cp:lastModifiedBy>user-evg</cp:lastModifiedBy>
  <cp:lastPrinted>2023-06-30T16:28:00Z</cp:lastPrinted>
  <dcterms:modified xsi:type="dcterms:W3CDTF">2025-02-03T12:55:00Z</dcterms:modified>
  <cp:revision>62</cp:revision>
  <dc:subject/>
  <dc:title>                                   </dc:title>
</cp:coreProperties>
</file>