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оворождествен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4.01.2025г. №</w:t>
            </w:r>
            <w:r>
              <w:rPr>
                <w:sz w:val="28"/>
                <w:szCs w:val="28"/>
              </w:rPr>
              <w:t xml:space="preserve">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Новорождественского сельского поселения Тихорецкого района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pacing w:val="-1"/>
                <w:sz w:val="28"/>
                <w:szCs w:val="28"/>
              </w:rPr>
              <w:t>Развитие жилищно-коммунального хозяйства и дорожного хозяйства</w:t>
            </w:r>
            <w:r>
              <w:rPr>
                <w:sz w:val="28"/>
                <w:szCs w:val="28"/>
              </w:rPr>
              <w:t xml:space="preserve"> » на 2024-2026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.09.2023 г. № 8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рождественского сельского поселения Тихорецкого района от 24.01.2025 № 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рождествен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«Содержание и развитие коммунальной инфраструктуры Новорождественского сельского поселения Тихорецкого района на 2024-2026 годы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/>
              <w:t>Доля населения, обеспеченного питьевой водой из систем водоснабжения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rStyle w:val="210pt"/>
              </w:rPr>
              <w:t>Показатель рассчитывается по формуле: Днв=Чнв/Чов *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Днв-доля населения</w:t>
            </w:r>
          </w:p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обеспеченного</w:t>
            </w:r>
            <w:r>
              <w:rPr/>
              <w:t xml:space="preserve"> </w:t>
            </w:r>
            <w:r>
              <w:rPr>
                <w:rStyle w:val="210pt"/>
              </w:rPr>
              <w:t>питьевой водой</w:t>
            </w:r>
            <w:r>
              <w:rPr/>
              <w:t xml:space="preserve"> </w:t>
            </w:r>
            <w:r>
              <w:rPr>
                <w:rStyle w:val="210pt"/>
              </w:rPr>
              <w:t>водоснабжения</w:t>
            </w:r>
          </w:p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общей численности</w:t>
            </w:r>
            <w:r>
              <w:rPr/>
              <w:t xml:space="preserve"> </w:t>
            </w:r>
            <w:r>
              <w:rPr>
                <w:rStyle w:val="210pt"/>
              </w:rPr>
              <w:t>населения</w:t>
            </w:r>
          </w:p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Новорождественского</w:t>
            </w:r>
          </w:p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сельского поселения</w:t>
            </w:r>
          </w:p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Чнв-численность</w:t>
            </w:r>
          </w:p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населения</w:t>
            </w:r>
            <w:r>
              <w:rPr/>
              <w:t xml:space="preserve"> </w:t>
            </w:r>
            <w:r>
              <w:rPr>
                <w:rStyle w:val="210pt"/>
              </w:rPr>
              <w:t>сельском поселении</w:t>
            </w:r>
            <w:r>
              <w:rPr/>
              <w:t xml:space="preserve"> </w:t>
            </w:r>
            <w:r>
              <w:rPr>
                <w:rStyle w:val="210pt"/>
              </w:rPr>
              <w:t>пользующаяся</w:t>
            </w:r>
          </w:p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централизованно</w:t>
            </w:r>
          </w:p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водоснабжением</w:t>
            </w:r>
          </w:p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Чов-общая</w:t>
            </w:r>
            <w:r>
              <w:rPr/>
              <w:t xml:space="preserve"> </w:t>
            </w:r>
            <w:r>
              <w:rPr>
                <w:rStyle w:val="210pt"/>
              </w:rPr>
              <w:t>численность</w:t>
            </w:r>
          </w:p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населения</w:t>
            </w:r>
            <w:r>
              <w:rPr/>
              <w:t xml:space="preserve"> в </w:t>
            </w:r>
            <w:r>
              <w:rPr>
                <w:rStyle w:val="210pt"/>
              </w:rPr>
              <w:t>сельском поселении</w:t>
            </w:r>
            <w:r>
              <w:rPr/>
              <w:t xml:space="preserve"> </w:t>
            </w:r>
            <w:r>
              <w:rPr>
                <w:rStyle w:val="210pt"/>
              </w:rPr>
              <w:t>с системой</w:t>
            </w:r>
          </w:p>
          <w:p>
            <w:pPr>
              <w:pStyle w:val="21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0pt"/>
              </w:rPr>
              <w:t>централизова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rStyle w:val="210pt"/>
              </w:rPr>
              <w:t>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rStyle w:val="210pt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Благоустройство Новорождественского сельского поселения Тихорецкого район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» на 2024-2026 год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казатель рассчитывается на основе анализа отчетов о достижении значений показателей автомобильных дорог местного значения поселения, на которых был выполнен ремонт, за отчетный год (форма №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Энергосбережение и повышение энергетической эффективности на территории Новорождественского сельского поселения Тихорецкого район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электроэнерг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сн=ОПЭт/ОПЭпр*100-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Эсн-</w:t>
            </w:r>
            <w:r>
              <w:rPr/>
              <w:t xml:space="preserve"> </w:t>
            </w:r>
            <w:r>
              <w:rPr>
                <w:lang w:val="en-US" w:eastAsia="en-US"/>
              </w:rPr>
              <w:t>снижение потерь электрической энергии 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ПЭт </w:t>
            </w:r>
            <w:r>
              <w:rPr/>
              <w:t>- объем потребления электрической энергии в текущем году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lang w:val="en-US" w:eastAsia="en-US"/>
              </w:rPr>
              <w:t xml:space="preserve">ОПЭпр </w:t>
            </w:r>
            <w:r>
              <w:rPr/>
              <w:t>- объем потребления электрической энергии в предыдущем году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0pt"/>
              </w:rPr>
              <w:t>4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Увеличение доли установленных энергосберегающих светильников уличного ос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Ч энергоб. /Ч общ.*100, гд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 xml:space="preserve">Ч энергосб.- </w:t>
            </w:r>
            <w:r>
              <w:rPr>
                <w:rStyle w:val="210pt1"/>
                <w:sz w:val="24"/>
                <w:szCs w:val="24"/>
                <w:lang w:val="ru-RU"/>
              </w:rPr>
              <w:t xml:space="preserve"> количество </w:t>
            </w:r>
            <w:r>
              <w:rPr>
                <w:rStyle w:val="210pt"/>
                <w:sz w:val="24"/>
                <w:szCs w:val="24"/>
              </w:rPr>
              <w:t>установленных энергосберегающих светильников уличных: освещения на отчетную</w:t>
            </w:r>
            <w:r>
              <w:rPr>
                <w:rStyle w:val="210pt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дату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en-US" w:eastAsia="en-US"/>
              </w:rPr>
            </w:pPr>
            <w:r>
              <w:rPr>
                <w:rStyle w:val="210pt"/>
                <w:sz w:val="24"/>
                <w:szCs w:val="24"/>
              </w:rPr>
              <w:t>Ч общ.- общее из всех светильников отчетную д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  <w:lang w:eastAsia="en-US"/>
        </w:rPr>
        <w:t>Новорождестве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П.А. Шит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0pt1">
    <w:name w:val="Основной текст (2) + 10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360" w:after="72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11:00Z</dcterms:created>
  <dc:creator>User</dc:creator>
  <dc:description/>
  <cp:keywords/>
  <dc:language>en-US</dc:language>
  <cp:lastModifiedBy>user-evg</cp:lastModifiedBy>
  <cp:lastPrinted>2017-06-14T14:34:00Z</cp:lastPrinted>
  <dcterms:modified xsi:type="dcterms:W3CDTF">2025-02-03T12:56:00Z</dcterms:modified>
  <cp:revision>9</cp:revision>
  <dc:subject/>
  <dc:title> </dc:title>
</cp:coreProperties>
</file>