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893"/>
      </w:tblGrid>
      <w:tr>
        <w:trPr>
          <w:trHeight w:val="2268" w:hRule="atLeast"/>
        </w:trPr>
        <w:tc>
          <w:tcPr>
            <w:tcW w:w="4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Новорождественского 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4.01.2025г. №</w:t>
            </w:r>
            <w:r>
              <w:rPr>
                <w:sz w:val="28"/>
                <w:szCs w:val="28"/>
              </w:rPr>
              <w:t xml:space="preserve">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муниципальной программе Новорождественского сельского поселения Тихорецкого района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pacing w:val="-1"/>
                <w:sz w:val="28"/>
                <w:szCs w:val="28"/>
              </w:rPr>
              <w:t>Развитие жилищно-коммунального хозяйства и дорожного хозяйства</w:t>
            </w:r>
            <w:r>
              <w:rPr>
                <w:sz w:val="28"/>
                <w:szCs w:val="28"/>
              </w:rPr>
              <w:t xml:space="preserve"> » на 2024-2026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.09.2023 г. № 8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постановления администрации Новорождественского сельского поселения Тихорецкого района от 24.01.2025 № 4)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bookmarkStart w:id="0" w:name="_Hlk188878683"/>
      <w:bookmarkEnd w:id="0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24-2026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_Hlk188878683"/>
      <w:bookmarkStart w:id="2" w:name="_Hlk188878683"/>
      <w:bookmarkEnd w:id="2"/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Новорождественского</w:t>
            </w:r>
            <w:r>
              <w:rPr>
                <w:sz w:val="28"/>
              </w:rPr>
              <w:t xml:space="preserve"> 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формирование сети автомобильных дорог местного значения на территории </w:t>
            </w:r>
            <w:r>
              <w:rPr>
                <w:sz w:val="28"/>
                <w:szCs w:val="28"/>
              </w:rPr>
              <w:t>Новорождественского</w:t>
            </w:r>
            <w:r>
              <w:rPr>
                <w:sz w:val="28"/>
                <w:szCs w:val="28"/>
                <w:lang w:val="ru-RU" w:eastAsia="ru-RU"/>
              </w:rPr>
              <w:t xml:space="preserve"> 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Новорождественского сельского поселения Тихорецкого района; 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из средств местного бюджета составляет  20652,77 тыс. рублей, из них по годам: 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529,07 тыс. 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5925,4 тыс. рублей, 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198,3 тыс. 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Новорождествен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Новорождествен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3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ка Новорождественск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Новорождественск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удовлетворительное состояние улично-дорожной сети Новорождественск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jc w:val="both"/>
        <w:rPr/>
      </w:pPr>
      <w:bookmarkStart w:id="4" w:name="sub_50100"/>
      <w:r>
        <w:rPr>
          <w:sz w:val="28"/>
          <w:szCs w:val="28"/>
        </w:rPr>
        <w:t xml:space="preserve">         </w:t>
      </w:r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варийность на дорогах объясняется следующими основными причин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растающая мобильность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5" w:name="sub_50200"/>
      <w:bookmarkEnd w:id="5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6" w:name="sub_50200"/>
      <w:bookmarkStart w:id="7" w:name="sub_50200"/>
      <w:bookmarkEnd w:id="7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сети автомобильных дорог местного значения на территории Новорождествен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708"/>
        <w:gridCol w:w="709"/>
        <w:gridCol w:w="713"/>
        <w:gridCol w:w="713"/>
        <w:gridCol w:w="71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ный год 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дорожного хозяйства» на 2024-2026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и замененных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26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  <w:lang w:val="en-US"/>
        </w:rPr>
      </w:pPr>
      <w:bookmarkStart w:id="8" w:name="sub_50300"/>
      <w:bookmarkEnd w:id="8"/>
      <w:r>
        <w:rPr>
          <w:sz w:val="20"/>
          <w:szCs w:val="20"/>
          <w:lang w:val="en-US"/>
        </w:rPr>
        <w:t>3.ПЕРЕЧЕНЬ</w:t>
      </w:r>
    </w:p>
    <w:p>
      <w:pPr>
        <w:pStyle w:val="Normal"/>
        <w:ind w:firstLine="360"/>
        <w:jc w:val="center"/>
        <w:rPr/>
      </w:pPr>
      <w:bookmarkStart w:id="9" w:name="_Hlk188878533"/>
      <w:bookmarkEnd w:id="9"/>
      <w:r>
        <w:rPr>
          <w:sz w:val="20"/>
          <w:szCs w:val="20"/>
        </w:rPr>
        <w:t>мероприятий подпрограммы «Развитие дорожного хозяйства» на 2024-2026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0" w:name="_Hlk188878533"/>
      <w:bookmarkStart w:id="11" w:name="_Hlk188878533"/>
      <w:bookmarkEnd w:id="11"/>
    </w:p>
    <w:tbl>
      <w:tblPr>
        <w:tblW w:w="1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2268"/>
        <w:gridCol w:w="1134"/>
        <w:gridCol w:w="1275"/>
        <w:gridCol w:w="1134"/>
        <w:gridCol w:w="993"/>
        <w:gridCol w:w="2268"/>
        <w:gridCol w:w="1985"/>
        <w:gridCol w:w="7"/>
      </w:tblGrid>
      <w:tr>
        <w:trPr>
          <w:trHeight w:val="3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</w:tc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ети автомобильных дорог местного значения на территории Новорождествен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1</w:t>
            </w:r>
          </w:p>
        </w:tc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капитальному ремонту и ремонту автомобильных дорог местного значения Новорождественского  сельского поселения Тихорецкого района, повышение транспортно-эксплуатационного состояния сети автомобильных дорог местного значения поселения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капитальный ремонт улично-дорожной сети, тротуаров, ямочный ремонт Новорождественского сельского поселения Тихорецкого района (в том числе изготовление сметной документации, дефектных ведомостей, строительный контрол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8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8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инансирование 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гравия, щебня, ГПС (гравийно-песчаная смесь), песчано-соляная смес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 в Новорождественском сельском поселении (в том числе изготовление сметной документации, строительный контроль) услуги автогрейд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нанесению дорожной разметки на улично-дорожной сети администрации Новорождественского СПТ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фор Т.7(мигающий с креплением) электромонтаж, дорожные знаки, стойки, столбы, автобусные остановки, услуги по установки дорожных знаков, стоек, столбов, светофора, тактильные таблички, перильные ограждения, искусственная неровность (резиновая); техническое обслуживание и ремонт (восстановление электроосвещения), оплата освещения вдоль автомобильных дорог; геодезические работы, проектно-сметная документация (подготовка топографических съемок для проектирования остановочных пунктов), проект организации дорожного движения на автомобильные дорог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за счет дотаций на поддержку местных инициатив и средств бюджета Новорождественского сельского поселения Тихорецкого района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Благоустройство общественной территории - тротуара по улице Гагарина от дома 78» </w:t>
            </w:r>
            <w:r>
              <w:rPr>
                <w:rFonts w:cs="Times New Roman" w:ascii="Times New Roman" w:hAnsi="Times New Roman"/>
                <w:bCs/>
              </w:rPr>
              <w:t>в ст. Новорождественской Тихорецкого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за счет дотаций на поддержку местных инициатив и средств бюджета Новорождественского сельского поселения Тихорецкого района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Благоустройство общественной территории - тротуара по улице Красная» </w:t>
            </w:r>
            <w:r>
              <w:rPr>
                <w:rFonts w:cs="Times New Roman" w:ascii="Times New Roman" w:hAnsi="Times New Roman"/>
                <w:bCs/>
              </w:rPr>
              <w:t>в ст. Новорождественской Тихорец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за счет дотаций на поддержку местных инициатив и средств бюджета Новорождественского сельского поселения Тихорецкого района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</w:t>
            </w:r>
            <w:r>
              <w:rPr>
                <w:rFonts w:cs="Times New Roman" w:ascii="Times New Roman" w:hAnsi="Times New Roman"/>
                <w:bCs/>
              </w:rPr>
              <w:t>лагоустройство общественной территории – тротуара по ул. Ленина от магазина Магнит» в ст. Новорождественской Тихорецкого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за счет дотаций на поддержку местных инициатив и средств бюджета Новорождественского сельского поселения Тихорецкого района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</w:t>
            </w:r>
            <w:r>
              <w:rPr>
                <w:rFonts w:cs="Times New Roman" w:ascii="Times New Roman" w:hAnsi="Times New Roman"/>
                <w:bCs/>
              </w:rPr>
              <w:t>лагоустройство общественной территории - тротуара возле МБОУ СОШ №8 по ул. Спортивной» в ст. Новорождественской Тихорецкого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2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25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98,3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2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8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инансирование 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12" w:name="sub_50300"/>
      <w:bookmarkStart w:id="13" w:name="sub_50400"/>
      <w:bookmarkEnd w:id="12"/>
      <w:bookmarkEnd w:id="13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4" w:name="sub_50400"/>
      <w:bookmarkStart w:id="15" w:name="sub_50400"/>
      <w:bookmarkEnd w:id="15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из средств бюдж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рождественского сельского поселения Тихорецкого района составит  20652,77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 рублей, из них по годам: 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24 год – 8529,07 тыс.  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5925,4 тыс. рублей, 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23 год – 6198,3 тыс. рублей.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</w:t>
      </w:r>
      <w:r>
        <w:rPr>
          <w:sz w:val="28"/>
          <w:szCs w:val="28"/>
        </w:rPr>
        <w:t xml:space="preserve">Новорождественского </w:t>
      </w:r>
      <w:r>
        <w:rPr>
          <w:rFonts w:eastAsia="Calibri"/>
          <w:sz w:val="28"/>
          <w:szCs w:val="28"/>
          <w:lang w:eastAsia="en-US"/>
        </w:rPr>
        <w:t xml:space="preserve">сельского поселения Тихорецкого района от 9 сентября 2014 года №145 «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Новорождественского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сельского поселения Тихорецкого района».</w:t>
      </w:r>
    </w:p>
    <w:p>
      <w:pPr>
        <w:pStyle w:val="Normal"/>
        <w:ind w:first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6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 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троль за реализацией муниципальной 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>
          <w:sz w:val="28"/>
          <w:szCs w:val="28"/>
          <w:lang w:eastAsia="ar-SA"/>
        </w:rPr>
      </w:pPr>
      <w:bookmarkStart w:id="16" w:name="_Hlk188877981"/>
      <w:bookmarkEnd w:id="16"/>
      <w:r>
        <w:rPr>
          <w:sz w:val="28"/>
          <w:szCs w:val="28"/>
          <w:lang w:eastAsia="ar-SA"/>
        </w:rPr>
        <w:t>Глава</w:t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ворождественского сельского</w:t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еления Тихорецкого района                                                          П.А. Шитухин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bookmarkStart w:id="17" w:name="_Hlk188877981"/>
      <w:bookmarkStart w:id="18" w:name="_Hlk188877981"/>
      <w:bookmarkEnd w:id="18"/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52:00Z</dcterms:created>
  <dc:creator>USER</dc:creator>
  <dc:description/>
  <cp:keywords/>
  <dc:language>en-US</dc:language>
  <cp:lastModifiedBy>user-evg</cp:lastModifiedBy>
  <cp:lastPrinted>2025-01-27T14:23:00Z</cp:lastPrinted>
  <dcterms:modified xsi:type="dcterms:W3CDTF">2025-02-03T12:55:00Z</dcterms:modified>
  <cp:revision>44</cp:revision>
  <dc:subject/>
  <dc:title>                                   </dc:title>
</cp:coreProperties>
</file>