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4821"/>
      </w:tblGrid>
      <w:tr>
        <w:trPr>
          <w:trHeight w:val="2268" w:hRule="atLeast"/>
        </w:trPr>
        <w:tc>
          <w:tcPr>
            <w:tcW w:w="45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Новорождественского сель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4.01.2025г. №</w:t>
            </w:r>
            <w:r>
              <w:rPr>
                <w:sz w:val="28"/>
                <w:szCs w:val="28"/>
              </w:rPr>
              <w:t xml:space="preserve">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муниципальной программе Новорождественского сельского поселения Тихорецкого района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pacing w:val="-1"/>
                <w:sz w:val="28"/>
                <w:szCs w:val="28"/>
              </w:rPr>
              <w:t>Развитие жилищно-коммунального хозяйства и дорожного хозяйства</w:t>
            </w:r>
            <w:r>
              <w:rPr>
                <w:sz w:val="28"/>
                <w:szCs w:val="28"/>
              </w:rPr>
              <w:t xml:space="preserve"> » на 2024-2026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4.09.2023 г. № 8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постановления администрации Новорождественского сельского поселения Тихорецкого района от 24.01.2025 № 4)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лагоустройство Новорождественского сельского поселения Тихорецкого района» на 2024-2026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Новорождествен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вершенствование системы комплексного благоустройства </w:t>
            </w:r>
            <w:r>
              <w:rPr>
                <w:sz w:val="28"/>
                <w:szCs w:val="28"/>
              </w:rPr>
              <w:t>Новорождествен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 , создание комфортных условий проживания и отдыха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территории поселения; контроль и обеспечение надлежащего технического состояния объектов наружного уличного освещения для бесперебойного освещения  улиц поселения; повышение общего уровня благоустройства поселения; повышение уровня комфортности проживания населения; улучшение экологической обстановки, формирование системы организации сбора и вывоза отходов; сохранение и развитие  зеленых зон и озеленение территории поселения; улучшение содержания мест захоронения расположенных на территории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мененных уличных светиль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4015,7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795,7 тыс. 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60,0 тыс. 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160,0 тыс. рублей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sz w:val="28"/>
                <w:szCs w:val="28"/>
              </w:rPr>
              <w:t>Новорождествен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sz w:val="28"/>
                <w:szCs w:val="28"/>
              </w:rPr>
              <w:t>Новорождествен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bookmarkStart w:id="1" w:name="sub_50100"/>
      <w:r>
        <w:rPr>
          <w:sz w:val="28"/>
          <w:szCs w:val="28"/>
        </w:rPr>
        <w:t xml:space="preserve">         </w:t>
      </w:r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одпрограммы «Благоустройство Новорождественского сельского поселения Тихорецкого района» на 2024-2026 годы - 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 население поселения составляет  7016 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ённых пунктов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30% от необходимого, для восстановления освещения требуется дополнительное финанс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Новорождественского сельского поселения Тихорецк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 по заключению договоров на вывоз мусора с гражданами, проживающими в частном сектор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комплексного благоустройства Новорождественского сельского поселения Тихорецкого района , создание комфортных условий проживания и отдыха на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внешнего благоустройства и санитарного содержания территории посел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и обеспечение надлежащего технического состояния объектов наружного уличного освещения для бесперебойного освещения улиц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омфортности проживания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, формирование системы организации сбора и вывоза от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держания мест захоронения расположенных на территории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7"/>
        <w:gridCol w:w="1276"/>
        <w:gridCol w:w="851"/>
        <w:gridCol w:w="850"/>
        <w:gridCol w:w="851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етный год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Благоустройство Новорождественского сельского поселения Тихорецкого района» на 2018-2020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сетей наруж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уличных свети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благоустройству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озеленению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276" w:right="1134" w:gutter="0" w:header="720" w:top="851" w:footer="0" w:bottom="993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5" w:name="sub_50300"/>
      <w:bookmarkEnd w:id="5"/>
      <w:r>
        <w:rPr>
          <w:b w:val="false"/>
          <w:szCs w:val="28"/>
        </w:rPr>
        <w:t>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Благоустройство Новорождественского сельского поселения Тихорецкого района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24-202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1558"/>
        <w:gridCol w:w="1698"/>
        <w:gridCol w:w="1137"/>
        <w:gridCol w:w="1134"/>
        <w:gridCol w:w="1275"/>
        <w:gridCol w:w="2267"/>
        <w:gridCol w:w="1984"/>
      </w:tblGrid>
      <w:tr>
        <w:trPr>
          <w:trHeight w:val="3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(тыс. 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годам        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4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1</w:t>
            </w:r>
          </w:p>
        </w:tc>
        <w:tc>
          <w:tcPr>
            <w:tcW w:w="1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комплексного благоустройства Новорождественского сельского поселения Тихорецкого района, создание комфортных условий проживания и отдыха на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1</w:t>
            </w:r>
          </w:p>
        </w:tc>
        <w:tc>
          <w:tcPr>
            <w:tcW w:w="1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зеленых зон и озеленение территории поселения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1</w:t>
            </w:r>
          </w:p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, текущее содержание и обслуживание наружных сетей уличного освещения территории поселения, в том числе оплата за поставку электрической энергии для наружного освещения, оплата за технологическое присоединение, техническое обслуживание и монтаж уличного освещения в ст. Новорождественской, услуги механической руки по замене ламп уличного освещения, электромонтажные работы, установка электрических столб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комфортности проживания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2</w:t>
            </w:r>
          </w:p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вывоз мусора (приобретение ГСМ), услуги по размещению ТБО (талоны на вывоз мусора), ЖБО (жидкие бытовые отходы), услуги механической руки, услуги бульдозера, услуги тракторной телег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экологической обстановки, формирование системы организации сбора и вывоза отход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3</w:t>
            </w:r>
          </w:p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озеленению территории поселения (приобретение саженцев, обрезка деревьев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зеленых зон и озеленение территории посе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4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элементов благоустройства (лавочек, контейнеров, детских спортивных площадок (варкаут), оборудования для многофункциональной площадки. Пересчет, изготовление сметной документации, услуги по строительному контролю. Поставка и установка двухслойного спортивного водонепроницаемого монолитного бесшовного полиуретанового покрытия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кос пустырей, парков скверов, обочин дорог (приобретение ГСМ, косы, сельхозтехники и запасных частей, автошин, прочих материальных запасов, техническое обслуживание и ремонт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го содержания территории посе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6</w:t>
            </w:r>
          </w:p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 (уборка и вывоз мусора с кладбища; подвоз земли, воды; спиливание ветхих аварийных деревьев; вырубка кустарников; расчистка дорог от снега в зимний период, приобретение ГСМ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держания мест захорон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с начислениями рабочим по благоустройству и механизатору (трактористу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оказанные работы и услуги по благоустройству территор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 и услуги по благоустройству (услуги по перевозке, приобретение строительных и хозяйственных товаров, материалов, моющих чистящих средств, средств гигиены, туалетная бумага,  электротоваров, счетчиков, ламп, светильников; электро-бензоинструмент, хоз. инвентарь, масло,  запасных частей к косам, пилам, ремонт, электроматериалы, предохранительные приспособления, покупка извести, емкость </w:t>
            </w:r>
            <w:r>
              <w:rPr>
                <w:sz w:val="20"/>
                <w:szCs w:val="20"/>
                <w:lang w:val="en-US"/>
              </w:rPr>
              <w:t>SQ</w:t>
            </w:r>
            <w:r>
              <w:rPr>
                <w:sz w:val="20"/>
                <w:szCs w:val="20"/>
              </w:rPr>
              <w:t xml:space="preserve"> 1000 </w:t>
            </w:r>
            <w:r>
              <w:rPr>
                <w:sz w:val="20"/>
                <w:szCs w:val="20"/>
                <w:lang w:val="en-US"/>
              </w:rPr>
              <w:t>blue</w:t>
            </w:r>
            <w:r>
              <w:rPr>
                <w:sz w:val="20"/>
                <w:szCs w:val="20"/>
              </w:rPr>
              <w:t>, цемент, краска, ножовка, пакеты для мусора)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9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9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и услуги по содержанию имущества (Ремонт мемориала, монумент-памятник В.И. Ленин, бетонного основания, постамента, дорожек от площади ДК, ступени на площадь к памятнику, ремонт порожек и навеса строительно-монтажные работы на объекте Стела на въезде в  Новорождественское СПТР, ремонту цоколя клумбы в парке Новорождественского сельского поселения по ул. Красной,  в том числе изготовление сметной документации, услуги по строительному контролю); дезинсекция (акарицидная обработка); дератизация (борьба с грызунами) удаление ветхих аварийных деревьев; вырубка кустарников; фрезеровка пней; выво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и услуги по содержанию имущества повышение общего уровня благоустройства посе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10</w:t>
            </w:r>
          </w:p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е страхование гражданской ответственности владельцев транспортных средст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и услуги по содержанию имущества повышение общего уровня благоустройства посе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11</w:t>
            </w:r>
          </w:p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портретов, баннеров, тактильных табличек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и услуги по содержанию имущества повышение общего уровня благоустройства посе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12</w:t>
            </w:r>
          </w:p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сметной документ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и услуги по содержанию имущества повышение общего уровня благоустройства посе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85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Новорождественского  сельского поселения Тихорецкого района.  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из средств бюдже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рождественского  сельского поселения тихорецкого района составит 4015,7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 рублей, из них по годам: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024 год – 2795,7 тыс. рублей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025 год – 1060,0 тыс. рублей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60,0 тыс. 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</w:t>
      </w:r>
      <w:r>
        <w:rPr>
          <w:sz w:val="28"/>
          <w:szCs w:val="28"/>
        </w:rPr>
        <w:t xml:space="preserve">Новорождественского </w:t>
      </w:r>
      <w:r>
        <w:rPr>
          <w:rFonts w:eastAsia="Calibri"/>
          <w:sz w:val="28"/>
          <w:szCs w:val="28"/>
          <w:lang w:eastAsia="en-US"/>
        </w:rPr>
        <w:t xml:space="preserve">сельского поселения Тихорецкого района от 9 сентября 2014 года №145 «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Новорождественского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сельского поселения Тихорецкого района».</w:t>
      </w:r>
    </w:p>
    <w:p>
      <w:pPr>
        <w:pStyle w:val="Normal"/>
        <w:ind w:first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6 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 подпрограммы – администрация</w:t>
      </w:r>
      <w:r>
        <w:rPr/>
        <w:t xml:space="preserve"> </w:t>
      </w:r>
      <w:r>
        <w:rPr>
          <w:sz w:val="28"/>
          <w:szCs w:val="28"/>
        </w:rPr>
        <w:t xml:space="preserve">Новорождествен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роль за реализацией муниципальной программы осуществляет администрация Новорождественского сельского поселения Тихорецкого района, Совет Новорождествен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</w:t>
      </w:r>
    </w:p>
    <w:p>
      <w:pPr>
        <w:pStyle w:val="Normal"/>
        <w:tabs>
          <w:tab w:val="clear" w:pos="708"/>
          <w:tab w:val="right" w:pos="9637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оворождественского сельского</w:t>
      </w:r>
    </w:p>
    <w:p>
      <w:pPr>
        <w:pStyle w:val="Normal"/>
        <w:tabs>
          <w:tab w:val="clear" w:pos="708"/>
          <w:tab w:val="right" w:pos="9637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еления Тихорецкого района                                                         П.А. Шитухин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4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40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52:00Z</dcterms:created>
  <dc:creator>USER</dc:creator>
  <dc:description/>
  <cp:keywords/>
  <dc:language>en-US</dc:language>
  <cp:lastModifiedBy>user-evg</cp:lastModifiedBy>
  <cp:lastPrinted>2023-06-30T17:00:00Z</cp:lastPrinted>
  <dcterms:modified xsi:type="dcterms:W3CDTF">2025-02-03T12:55:00Z</dcterms:modified>
  <cp:revision>64</cp:revision>
  <dc:subject/>
  <dc:title>                                   </dc:title>
</cp:coreProperties>
</file>