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ствен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Новорождествен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дминистрацию Новорождественского сельского поселения Тихорец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ab/>
        <w:t xml:space="preserve">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Новорождественск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мере __________________(____________) руб. (прописью) для реализации следующих мероприятий 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 предоставлены следующие документы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представленной в составе Заявки на предоставление субсидий из бюджета Новорождествен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Новорождественского сельского поселения Тихорецкого района, в том числе указанной в документах, прилагаемых к Заявке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рождест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  <w:tab/>
        <w:tab/>
        <w:tab/>
        <w:tab/>
        <w:tab/>
        <w:t>О.П.Лан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1:00Z</dcterms:created>
  <dc:creator>USER</dc:creator>
  <dc:description/>
  <cp:keywords/>
  <dc:language>en-US</dc:language>
  <cp:lastModifiedBy>user</cp:lastModifiedBy>
  <cp:lastPrinted>2017-12-13T15:43:00Z</cp:lastPrinted>
  <dcterms:modified xsi:type="dcterms:W3CDTF">2018-05-16T05:13:00Z</dcterms:modified>
  <cp:revision>4</cp:revision>
  <dc:subject/>
  <dc:title/>
</cp:coreProperties>
</file>