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ствен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6.2018 № 59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ведомления муниципальными служащими администрации Новорождественского сельского поселения Тихорецкого района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едставителя нанимателя (работодателя) о намерении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ыполнять иную оплачиваемую работу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Настоящий Порядок уведомления муниципальными служащими администрации Новорождественского сельского поселения Тихорецкого района представителя нанимателя (работодателя) о намерении выполнять иную оплачиваемую работу (далее - Порядок) разработан в соответствии с частью       2 статьи 11 Федерального закона от 02 марта 2007 года № 25-ФЗ                         «О муниципальной службе в Российской Федерации» (далее - </w:t>
      </w:r>
      <w:r>
        <w:rPr>
          <w:bCs/>
          <w:sz w:val="28"/>
          <w:szCs w:val="28"/>
        </w:rPr>
        <w:t xml:space="preserve">Федеральный закон «О муниципальной службе в Российской Федерации») </w:t>
      </w:r>
      <w:r>
        <w:rPr>
          <w:sz w:val="28"/>
          <w:szCs w:val="28"/>
        </w:rPr>
        <w:t>с целью предотвращения конфликта интересов на муниципальной службе и устанавливает процедуру уведомления муниципальными служащими администрации Новорождественского сельского поселения Тихорецкого района представителя нанимателя (работодателя) о намерении выполнять иную оплачиваемую работ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Муниципальный служащий Новорождественского сельского поселения Тихорецкого района (далее - муниципальный служащий) вправе с предварительного письменного уведомления представителя нанимателя (работодателя) - главы Новорождественского сельского поселения Тихорецкого района выполнять иную оплачиваемую работу, если это не повлечет за собой конфликт интересов и если иное не предусмотрено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Муниципальный служащий, намеревающийся выполнять иную оплачиваемую работу, обяза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Уведомлять главу Новорождественского сельского поселения Тихорецкого района о намерении выполнять иную оплачиваемую работу по форме согласно приложению № 1 к настоящему Поряд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Представлять уведомление о намерении выполнять иную оплачиваемую работу (далее - уведомление) должностному лицу, ответственному за профилактику коррупционных и иных правонарушений администрации Новорождественского сельского поселения Тихорецкого района    (далее - ответственное должностное лицо) до начала выполнения данной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Заниматься иной оплачиваемой работой только в свободное от основной работы время в соответствии с требованиями трудового законодательства о работе по совместительств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Соблюдать при выполнении иной оплачиваемой работы требования, предусмотренные статьями 14, 14.1 Федерального закона «О муниципальной службе в Российской Федера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Уведомление о намерении муниципального служащего выполнять иную оплачиваемую работу  должно содержать следующие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характеристику деятельности организации (учреждения), в которой предполагается осуществлять иную оплачиваемую работ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прилагается проект трудового или гражданско-правового договора на выполнение иной оплачиваем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Уведомление подлежит обязательному согласованию с непосредственным руководителем муниципального служащего. Согласование уведомления должно подтверждать, что выполнение муниципальным служащим иной оплачиваемой работы не будет препятствовать исполнению должностных обязанностей муниципального служащего в течение установленной продолжительности рабочего д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посредственный руководитель возражает против выполнения муниципальным служащим иной оплачиваемой работы, в бланке уведомления он обосновывает свою позиц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Ответственное должностное лицо осуществляет регистрацию уведомлений в день их поступления в журнале регистрации уведомлений о намерении выполнять иную оплачиваемую работу по форме согласно приложению № 2 к настоящему Порядк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Копия зарегистрированного в установленном порядке уведомления с отметкой о регистрации выдается муниципальному служащему в день регистрации. На копии уведомления, подлежащей передаче муниципальному служащему, делается запись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Уведомление направляется на рассмотрение в Комиссию по соблюдению требований к служебному поведению муниципальных служащих и урегулированию конфликта интересов на муниципальной службе администрации Новорождественского сельского поселения Тихорецкого района (далее - комиссия) в трехдневный срок с момента регистрации уведом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По итогам рассмотрения Комиссия принимает соответствующее решение в соответствии с постановлением администрации Новорождественского сельского поселения Тихорецкого района от 30 октября 2017 года № 127 «Об утверждении Положения о комиссии по соблюдению требований к служебному поведению муниципальных служащих и урегулированию конфликта интересов на муниципальной службе администрации Новорождествен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Уведомление и соответствующее решение Комиссии (выписка из решения) приобщаются к личному делу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Новорождест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льского поселения Тихорецкого района                                                  О.П.Ла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49:00Z</dcterms:created>
  <dc:creator>Чупахина Мария Николаевна</dc:creator>
  <dc:description/>
  <cp:keywords/>
  <dc:language>en-US</dc:language>
  <cp:lastModifiedBy>user</cp:lastModifiedBy>
  <cp:lastPrinted>2018-06-09T12:54:00Z</cp:lastPrinted>
  <dcterms:modified xsi:type="dcterms:W3CDTF">2018-07-16T10:43:00Z</dcterms:modified>
  <cp:revision>191</cp:revision>
  <dc:subject/>
  <dc:title/>
</cp:coreProperties>
</file>