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  <w:r>
        <w:rPr>
          <w:sz w:val="28"/>
          <w:szCs w:val="28"/>
        </w:rPr>
        <w:t xml:space="preserve">Новорождественского </w:t>
      </w:r>
      <w:r>
        <w:rPr>
          <w:sz w:val="28"/>
        </w:rPr>
        <w:t xml:space="preserve">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>
          <w:sz w:val="28"/>
        </w:rPr>
        <w:t xml:space="preserve">«Развитие жилищно-коммунального хозяйства  и дорожного хозяйств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от 04.10. 2017 года № 107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Содержание и развитие коммунальной инфраструктуры </w:t>
      </w:r>
      <w:r>
        <w:rPr>
          <w:sz w:val="28"/>
          <w:szCs w:val="28"/>
        </w:rPr>
        <w:t xml:space="preserve">Новорождественского </w:t>
      </w:r>
      <w:r>
        <w:rPr>
          <w:color w:val="000000"/>
          <w:sz w:val="28"/>
          <w:szCs w:val="28"/>
        </w:rPr>
        <w:t>сельского поселения Тихорецкого района»                                  на 2018-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 xml:space="preserve">Новорождественского </w:t>
            </w:r>
            <w:r>
              <w:rPr>
                <w:sz w:val="28"/>
              </w:rPr>
              <w:t xml:space="preserve">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, строительство, реконст-рукция и ремонт объектов водоснабжения Новорождественского сельского поселе-ния Тихорецкого района;  продолжение развития отдельных систем водоснабжения, газоснабжения на территории Новорождествен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, обеспеченного питьевой водой из систем водоснабжения, в общей численности населения  Новорождественс-кого сельского поселения Тихорецкого района;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ля населения, обеспеченного газоснабжением , в общей численности населения Новорождествен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18 – 2020 годы, этапы реализации не предусмотрен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из средств местного бюджета составляет      2090,0 тыс. рублей, в том числе:</w:t>
            </w:r>
          </w:p>
          <w:p>
            <w:pPr>
              <w:pStyle w:val="Style29"/>
              <w:rPr/>
            </w:pPr>
            <w:r>
              <w:rPr>
                <w:rFonts w:eastAsia="Arial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– 171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-  19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–  19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sz w:val="28"/>
                <w:szCs w:val="28"/>
              </w:rPr>
              <w:t xml:space="preserve">Новорож-дественского </w:t>
            </w:r>
            <w:r>
              <w:rPr>
                <w:sz w:val="28"/>
              </w:rPr>
              <w:t xml:space="preserve">сельского поселения Тихорецкого района, Совет </w:t>
            </w:r>
            <w:r>
              <w:rPr>
                <w:sz w:val="28"/>
                <w:szCs w:val="28"/>
              </w:rPr>
              <w:t xml:space="preserve">Новорож-дественского </w:t>
            </w:r>
            <w:r>
              <w:rPr>
                <w:sz w:val="28"/>
              </w:rPr>
              <w:t>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ложившаяся в населенных пунктах поселения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Новорождествен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дной из проблем развития Новорождественского сельского поселения Тихорецкого района является неудовлетворительное обеспечение населения питьевой вод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новным проблемным вопросом по решению обеспечения водой потребителей является необходимость реконструкции аварийных и строительства новых объектов водоснабжения (сетей водопровода, артезианских скважин, водонапорных башен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результате недостаточных бюджетных и внебюджетных инвестиций снизились объемы строительства объектов водоснабжения и инженерной инфраструктуры, увеличился сверхнормативный износ их основных фондов.</w:t>
      </w:r>
    </w:p>
    <w:p>
      <w:pPr>
        <w:pStyle w:val="Normal"/>
        <w:jc w:val="both"/>
        <w:rPr/>
      </w:pPr>
      <w:r>
        <w:rPr>
          <w:sz w:val="28"/>
          <w:szCs w:val="28"/>
        </w:rPr>
        <w:t>Сложившаяся ситуация в сфере водоснабжения препятствует формированию социально-экономических условий для устойчивого развития Новорождествен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ализация Подпрограммы предусматривает переход к формированию в Новорождественском сельском поселении Тихорецкого района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 сельских территор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изкий уровень инвестиций не обеспечивает своевременного выполнения капитального ремонта основных фондов организаций коммунального хозяйства и приводит к дальнейшему снижению надежности работы коммунальных систем. В результате увеличиваются не только количество аварий и повреждений на один километр сетей, что является негативным социальным фактором, но и затраты на восстановление основных фон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шение организационно-методических, экономических и правовых проблем в сфере водоснабжения в Новорождественском сельском поселении Тихорецкого района требует использования программно-целевого метод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100"/>
      <w:bookmarkStart w:id="2" w:name="sub_50100"/>
      <w:bookmarkEnd w:id="2"/>
    </w:p>
    <w:p>
      <w:pPr>
        <w:pStyle w:val="Heading1"/>
        <w:rPr>
          <w:color w:val="000000"/>
        </w:rPr>
      </w:pPr>
      <w:bookmarkStart w:id="3" w:name="sub_50200"/>
      <w:bookmarkEnd w:id="3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4" w:name="sub_50200"/>
      <w:bookmarkStart w:id="5" w:name="sub_50200"/>
      <w:bookmarkEnd w:id="5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создании безопасных и благоприятных условий проживания населения и повышении качества жилищно-коммунальных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одернизация, строительство, реконструкция и ремонт объектов водоснабжения Новорождествен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звития отдельных систем водоснабжения, газоснабжения на территории Новорождествен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559"/>
        <w:gridCol w:w="1276"/>
        <w:gridCol w:w="1134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</w:t>
            </w:r>
          </w:p>
          <w:p>
            <w:pPr>
              <w:pStyle w:val="Normal"/>
              <w:jc w:val="center"/>
              <w:rPr/>
            </w:pPr>
            <w:r>
              <w:rPr/>
              <w:t>«Содержание и развитие коммунальной инфраструктуры Новорождественского сельского поселения Тихорецкого района»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доля населения, обеспеченного питьевой водой из систем водоснабжения, в общей численности населения Новорождествен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доля населения, обеспеченного газоснабжением , в общей численности населения Новорождествен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start="12" w:fmt="decimal"/>
          <w:formProt w:val="false"/>
          <w:titlePg/>
          <w:textDirection w:val="lrTb"/>
          <w:docGrid w:type="default" w:linePitch="360" w:charSpace="0"/>
        </w:sectPr>
        <w:pStyle w:val="Heading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6" w:name="sub_50300"/>
      <w:bookmarkEnd w:id="6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мероприятий подпрограммы «Содержание и развитие коммунальной инфраструктуры Новорождественского сельского поселения Тихорецкого района» 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7" w:name="sub_50300"/>
      <w:bookmarkStart w:id="8" w:name="sub_50300"/>
      <w:bookmarkEnd w:id="8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, строительство, реконструкция и ремонт объектов водоснабжения Новорождественского сельского поселения Тихорецкого района; продолжение развития отдельных систем водоснабжения, газоснабжения на территории Новорождественского сельского поселения Тихорецкого района;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одопроводных сетей, замена водонапорной башни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-эпидемиологичес-кого благополучия населения и обеспеченности населения водой питьевого кач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роектно-сметной документации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-эпидемиологичес-кого благополучия населения и обеспеченности населения водой питьевого кач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зификация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-эпидемиологического благополучия населения и обеспеченности населения газо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9" w:name="sub_50400"/>
      <w:bookmarkEnd w:id="9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sub_50400"/>
      <w:bookmarkStart w:id="11" w:name="sub_50400"/>
      <w:bookmarkEnd w:id="11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Новорождественского сельского поселения тихорецкого района составит 2090,0 тыс. рублей, в том числе:</w:t>
      </w:r>
    </w:p>
    <w:p>
      <w:pPr>
        <w:pStyle w:val="Style29"/>
        <w:rPr/>
      </w:pPr>
      <w:r>
        <w:rPr>
          <w:rFonts w:eastAsia="Arial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018 год – 1710,0 тыс. рублей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019 год -  190,0 тыс. рублей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020 год –  190,0 тыс. 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Новорождественского сельского поселения Тихорецкого района, Совет Новорождественского сельского поселения Тихорецкого район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Новорождественск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П.А. Шитухин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4:51:00Z</dcterms:created>
  <dc:creator>USER</dc:creator>
  <dc:description/>
  <cp:keywords/>
  <dc:language>en-US</dc:language>
  <cp:lastModifiedBy>USER </cp:lastModifiedBy>
  <cp:lastPrinted>2017-06-15T13:42:00Z</cp:lastPrinted>
  <dcterms:modified xsi:type="dcterms:W3CDTF">2017-10-19T07:00:00Z</dcterms:modified>
  <cp:revision>36</cp:revision>
  <dc:subject/>
  <dc:title>                                   </dc:title>
</cp:coreProperties>
</file>