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№ 2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 xml:space="preserve">Новорождественского </w:t>
      </w:r>
      <w:r>
        <w:rPr>
          <w:sz w:val="28"/>
        </w:rPr>
        <w:t xml:space="preserve">сельского поселения </w:t>
      </w:r>
      <w:r>
        <w:rPr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04.10.2017 года № 10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Новорождественского сельского поселения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</w:rPr>
              <w:t>Новорождествен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 повышение общего уровня благоустройства поселения; повышение уровня комфортности проживания населения; улучшение экологической обстановки, формирование системы организации сбора и вывоза отходов; сохранение и развитие  зеленых зон и озеленение территории поселения; улучшение содержания мест захоронения расположенных на территории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6105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035,0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035,0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2035,0 тыс. рублей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Новорож-дествен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Новорож-дествен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«Благоустройство Новорождественского сельского поселения Тихорецкого района» на 2018-2020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аселение поселения составляет  7002 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Новорождествен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Новорождествен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Благоустройство Новорождественского сельского поселения Тихорецкого района» на 2018-2020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сетей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уличны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озеленен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5" w:name="sub_50300"/>
      <w:bookmarkEnd w:id="5"/>
      <w:r>
        <w:rPr>
          <w:b w:val="false"/>
          <w:szCs w:val="28"/>
        </w:rPr>
        <w:t>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Новорождественского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комплексного благоустройства Новорождественского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вывоз мусора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зеленению территории поселения (приобретение саженцев, обрезка деревье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бездомных соба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лементов благоустройства (лавочек, контейнеров , детских спортивных площадок т.д 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кос пустырей, парков скверов, обочин дорог (приобретение ГСМ, запчасте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с начислениями тракторист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и услуги по благоустройству, в том числе приобретение строительных и хозяйственных материал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 сельского поселения Тихорецкого района. 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</w:t>
      </w:r>
      <w:r>
        <w:rPr/>
        <w:t xml:space="preserve"> </w:t>
      </w:r>
      <w:r>
        <w:rPr>
          <w:sz w:val="28"/>
          <w:szCs w:val="28"/>
        </w:rPr>
        <w:t>Новорождественского  сельского поселения тихорецкого района составит 610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203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03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03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подпрограммы – администрация</w:t>
      </w:r>
      <w:r>
        <w:rPr/>
        <w:t xml:space="preserve"> </w:t>
      </w:r>
      <w:r>
        <w:rPr>
          <w:sz w:val="28"/>
          <w:szCs w:val="28"/>
        </w:rPr>
        <w:t xml:space="preserve">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рождеств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П.А. Шитухин</w:t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52:00Z</dcterms:created>
  <dc:creator>USER</dc:creator>
  <dc:description/>
  <cp:keywords/>
  <dc:language>en-US</dc:language>
  <cp:lastModifiedBy>USER </cp:lastModifiedBy>
  <cp:lastPrinted>2014-11-11T08:32:00Z</cp:lastPrinted>
  <dcterms:modified xsi:type="dcterms:W3CDTF">2017-10-19T07:02:00Z</dcterms:modified>
  <cp:revision>35</cp:revision>
  <dc:subject/>
  <dc:title>                                   </dc:title>
</cp:coreProperties>
</file>