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Новорождествен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8-2020 годы»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от 04.10.2017 года № 105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Укрепление правопорядка, профилактика правонарушений, усиление борьбы с преступностью в </w:t>
      </w:r>
      <w:r>
        <w:rPr>
          <w:sz w:val="28"/>
          <w:szCs w:val="28"/>
        </w:rPr>
        <w:t xml:space="preserve">Новорождественском </w:t>
      </w:r>
      <w:r>
        <w:rPr>
          <w:color w:val="000000"/>
          <w:sz w:val="28"/>
          <w:szCs w:val="28"/>
        </w:rPr>
        <w:t>сельском поселении Тихорецкого района» на 2018 - 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 xml:space="preserve">Новорождественского </w:t>
            </w:r>
            <w:r>
              <w:rPr>
                <w:sz w:val="28"/>
              </w:rPr>
              <w:t xml:space="preserve">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птимизация системы укрепления правопорядка, профилактики правонарушений, усиления борьбы с преступностью в </w:t>
            </w:r>
            <w:r>
              <w:rPr>
                <w:sz w:val="28"/>
                <w:szCs w:val="28"/>
              </w:rPr>
              <w:t>Новорождественско</w:t>
            </w:r>
            <w:r>
              <w:rPr>
                <w:sz w:val="28"/>
                <w:szCs w:val="28"/>
                <w:lang w:val="ru-RU"/>
              </w:rPr>
              <w:t xml:space="preserve">м </w:t>
            </w:r>
            <w:r>
              <w:rPr>
                <w:sz w:val="28"/>
                <w:szCs w:val="28"/>
                <w:lang w:val="ru-RU" w:eastAsia="ru-RU"/>
              </w:rPr>
              <w:t>сельском поселении Тихорецкого района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негосударственных организаций, объединений и граждан к укреплению правопоряд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 среди населения Новорождественского сельского посе-ления Тихорецкого района; количество человек, состоящих на учете у нарколог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 участвующих в мероприятиях, направленных на укрепление правопоряд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5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5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Новорож-дественского сельского поселения Тихорецкого района, Совет Новорож-дественского 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д органами местного самоуправления Новорождественского сельского поселения Тихорецкого района стоит ряд стратегических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этой связи очевидно, что конкурентоспособность Новорождественского сельского поселения Тихорецкого района будет определяться в том числе и высокой степенью общественной безопасности, эффективным функционированием системы профилактики правонарушений, способностью органов местного самоуправления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,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муниципальной власти и должностных лиц, оказания влияния на ход выборов в представительные органы муниципальной в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полагается, что подпрограмма станет одним из инструментов реализации приоритетных задач социально-экономического развития Новорождествен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ение задач по укреплению правопорядка, профилактике правонарушений, борьбе с преступностью и противодействию коррупции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достижение требуемого результа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сутствие единого системного подхода с большой вероятностью приведет к следующим негативным последстви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низит уровень взаимодействия субъектов профилактики с неизбежной утратой достигнутых результатов в вопросах социальной профилактики правонарушений, направленной, прежде всего, на борьбу с пьянством, алкоголизмом, наркоманий, преступностью, безнадзорностью, беспризорностью несовершеннолетних, незаконной миграцией, на ресоциализацию лиц, освободившихся из мест лишения свобо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ведет к росту числа преступлений, в том числе совершаемых на улицах и в общественных местах, а также преступлений, совершаемых несовершеннолетни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низит степень информационного обеспечения в сфере обеспечения право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высит уровень преступ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смотря на реализацию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чис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и привлеченных к уголовной ответственности растет число лиц, ранее совершавших преступления, причем значительная часть из них была осуждена к условной мере наказания либо имела отсрочку исполнения при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обществе сохраняется крайняя озабоченность состоянием правопорядка, о чем свидетельствуют проводимые опросы населения, при этом значительная часть жителей поселения испытывает недоверие к правоохранительным органам, которые, по их мнению, не могут в полной мере защитить интересы граждан от преступных посяг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ким образом, отказ от решения вопросов правоохранительной направленности программно-целевым методом не будет способствовать решению задач выявления и преодоления негативных тенденций, тормозящих устойчивое социально-экономическое развити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1" w:name="sub_50100"/>
      <w:bookmarkStart w:id="2" w:name="sub_50200"/>
      <w:bookmarkEnd w:id="1"/>
      <w:bookmarkEnd w:id="2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тимизация системы укрепления правопорядка, профилактики правонарушений, усиления борьбы с преступностью в Новорождественском 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негосударственных организаций, объединений и граждан к укреплению правопоряд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418"/>
        <w:gridCol w:w="1276"/>
        <w:gridCol w:w="992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год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Укрепление правопорядка, профилактика правонарушений, усиление борьбы с преступностью в Новорождественском  сельском поселении Тихорецкого района»  на 2018 - 2020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количество преступлений среди населения Новорождественского сельского поселения Тихорецкого район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, состоящих на учете у нарколог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 участвующих в мероприятиях, направленных на укрепление правопоря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720" w:bottom="1134"/>
          <w:pgNumType w:start="38"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Укрепление правопорядка, профилактика правонарушений, усиление борьбы с преступностью в Новорождественском сельском поселении Тихорецкого района»  на 2018 - 2020 годы»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системы укрепления правопорядка, профилактики правонарушений, усиления борьбы с преступностью в Новорождественском сельском поселении Тихорецкого района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совершенствование деятельности по обеспечению экономической безопасности поселения, созданию условий для интенсивного экономического развития, привлечение негосударственных организаций, объединений и граждан к укреплению правопорядка.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рейдовых мероприятий (приобретение ГСМ, плакатов, баннеров, канцелярских товаров и др.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 правонарушений среди несовершеннолетних гражд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работы по привлечению к  обеспечению охраны общественного порядка служб безопасности организаций , ДНД ( приобретение ГСМ  для рейдовых мероприятий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, рейдовых мероприятий в  местах концентрации подростков. Подворных, поквартальных обходов  с целью выявления  детей и подростков, не посещающих занятия в учебных заведениях, неблагополучных семей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 правонарушений среди несовершеннолетних гражд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851" w:gutter="0" w:header="720" w:top="1701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Новорождественского сельского поселения Тихорецкого района составит 15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5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5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5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Новорождественского сельского поселения Тихорецкого района, Совет Новорождественского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Новорождествен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П.А. Шитухин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0:59:00Z</dcterms:created>
  <dc:creator>USER</dc:creator>
  <dc:description/>
  <cp:keywords/>
  <dc:language>en-US</dc:language>
  <cp:lastModifiedBy>USER </cp:lastModifiedBy>
  <cp:lastPrinted>2014-08-18T17:07:00Z</cp:lastPrinted>
  <dcterms:modified xsi:type="dcterms:W3CDTF">2017-10-18T10:28:00Z</dcterms:modified>
  <cp:revision>26</cp:revision>
  <dc:subject/>
  <dc:title>                                   </dc:title>
</cp:coreProperties>
</file>