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04.10.2017 года  № 105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                                        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"/>
        <w:gridCol w:w="67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7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9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9,0 тыс. рубл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Новорож-дественского  сельского поселения Тихорецкого района, Совет Новорож-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 Новорождествен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Подпрограммы направлена на решение задач по обеспечению безопасности людей на водных объектах на территории Новорождествен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134"/>
        <w:gridCol w:w="1134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/>
              <w:t>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6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на 2018 - 2020 год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сельского поселения Тихорецкого района составит             27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9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9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П.А. Шит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15:00Z</dcterms:created>
  <dc:creator>USER</dc:creator>
  <dc:description/>
  <cp:keywords/>
  <dc:language>en-US</dc:language>
  <cp:lastModifiedBy>USER </cp:lastModifiedBy>
  <cp:lastPrinted>2017-06-13T11:58:00Z</cp:lastPrinted>
  <dcterms:modified xsi:type="dcterms:W3CDTF">2017-10-18T10:32:00Z</dcterms:modified>
  <cp:revision>44</cp:revision>
  <dc:subject/>
  <dc:title>                                   </dc:title>
</cp:coreProperties>
</file>