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4.10.2017 года № 105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Новорождественском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Новорож-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Новорож-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Новорождественском сельском поселении Тихорецкого района»  на 2018 - 2020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тиводействие коррупции в Новорождественском  сельском поселении Тихорецкого района»   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           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USER</dc:creator>
  <dc:description/>
  <cp:keywords/>
  <dc:language>en-US</dc:language>
  <cp:lastModifiedBy>USER </cp:lastModifiedBy>
  <cp:lastPrinted>2014-11-06T09:55:00Z</cp:lastPrinted>
  <dcterms:modified xsi:type="dcterms:W3CDTF">2017-10-18T10:30:00Z</dcterms:modified>
  <cp:revision>63</cp:revision>
  <dc:subject/>
  <dc:title>                                   </dc:title>
</cp:coreProperties>
</file>