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РОЖДЕСТВЕ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4.10.2017г.                                                                                                    № 105</w:t>
      </w:r>
    </w:p>
    <w:p>
      <w:pPr>
        <w:pStyle w:val="Normal"/>
        <w:jc w:val="center"/>
        <w:rPr/>
      </w:pPr>
      <w:r>
        <w:rPr/>
        <w:t>станица Новорождестве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Новорождественского сельского поселения Тихорецкого района                                                «Обеспечение безопасности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,с постановлением  администрации Новорождественского сельского поселения Тихорецкого района от 4 октября 2017 года № 104 "Об утверждении Порядка принятия решения о разработке, формирования, реализации и оценки эффективности реализации муниципальных программ Новорождественского сельского поселения Тихорецкого района администрация Новорождественского сельского поселения Тихорецкого района,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Новорождественского сельского поселения Тихорецкого района  «Обеспечение безопасности населения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Новорождественского сельского поселения Тихорецкого района (Мишнева) разместить настоящее постановление на официальном сайте администрации Новорождеств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Новорождественского сельск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Тихорецкого района                                                     П.А. Шитухин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орождественского сельского                               поселения  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4.10.2017 года № 105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НОВОРОЖДЕСТВЕН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18-2020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ворождествен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18-2020 годы»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рождественского сельс-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рождественского сельс-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ероприятия по предупреждению и ликвидации чрезвычайных ситуаций, стихийных бедствий и их последствий в Новорождественском сельском поселении Тихорецкого района» на 2018 - 2020 годы ;подпрограмма "Пожарная безопасность в Новорождественском сельском поселении Тихорецкого района» на 2018 - 2020 годы ;подпрограмма "Укрепление правопорядка, профилактика правонарушений, усиление борьбы с преступностью в Новорождественском  сельском поселении Тихорецкого района» на 2018 - 2020 годы; подпрограмма "Мероприятия по противодействию коррупции в Новорождественском сельском поселении Тихорецкого района»  на 2018 - 2020 годы; подпрограмма «Обеспечение безопасности людей на водных объектах» на 2018 - 2020 годы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и противодействия коррупции в Новорождественском сельском поселении Тихорецкого района; реализация антикоррупционной политики в органах местного самоуправления Новорождественского сельского поселения Тихорецкого района;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обеспечение неотвратимости ответственности за совершение коррупционных правонарушений; 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еступлений среди насе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еступлений, совершенных с использованием оружия и взрывных устройств; 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травматизма населения на водных объектах; 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297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99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99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99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Новорождест-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Новорождествен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рождеств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Новорождественского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 по гражданской обор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оворождествен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Новорождествен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Новорождествен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Новорождественском сельском поселении Тихорецкого района» на 2018 - 2020 годы станет одним из инструментов реализации приоритетных задач социально-экономическ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9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Мероприятия по противодействию коррупции в Новорождественском сельском поселении Тихорецкого района» на 2018 - 2020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Новорождествен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Новорождествен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обеспечения пожарной безопасности в Новорождественском 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щита населения и территорий Новорождественс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Новорождествен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антикоррупционной политики в органах местного самоуправления Новорождественского сельского поселения Тихорецкого района; 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Новорождествен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Новорождественском сельском поселении Тихорецкого района: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безопасности населения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личество преступле-ний среди на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ворождествен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 с 2018 года  по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6 подпрограмм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Мероприятия по предупреждению и ликвидации чрезвычайных ситуаций, стихийных бедствий и их последствий в Новорождественском  сельском поселении Тихорецкого района» на 2018 - 2020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Новорождественском сельском поселении Тихорецкого района» на 2018 - 2020 годы. Подпрограмма направлена на реализацию приоритетных мероприятий по обеспечению пожарной безопасности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Новорождественском сельском поселении Тихорецкого района»  на 2018 - 2020  годы. Подпрограмма направлена на оптимизацию системы укрепления правопорядка, профилактики правонарушений, усиления борьбы с преступностью в Новорождествен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Мероприятия по противодействию коррупции в Новорождественском сельском поселении Тихорецкого района» на 2018 - 2020  годы. Подпрограмма направлена на максимальное снижение уровня коррупции на территории Новорождественского сельского поселения Тихорецкого района и повышение эффективности системы противодействия коррупции в Новорождествен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18 - 2020  годы направлена на решение задач по обеспечению безопасности людей на водных объектах на территории Новорождествен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rFonts w:eastAsia="Calibri"/>
          <w:b/>
          <w:sz w:val="28"/>
          <w:szCs w:val="28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8 - 2020  годы за счет средств местного бюджета составляет 297,0 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8 год – 99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9 год – 99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20 год – 99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Объемы финансирования за счет средств местного бюджета по каждой подпрограмме муниципальной программы представлены в нижеследующей таблице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1642"/>
        <w:gridCol w:w="1642"/>
        <w:gridCol w:w="1642"/>
        <w:gridCol w:w="16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за счет средств местного бюджета по подпрограммам, тыс.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Мероприятия по предупреждению и ликвидации чрезвычайных ситуаций, стихийных бедствий и их последствий в </w:t>
            </w:r>
            <w:r>
              <w:rPr/>
              <w:t>Новорождествен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lang w:eastAsia="en-US"/>
              </w:rPr>
              <w:t>сельском поселении Тихорецкого района» на 2018 - 2020 г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Пожарная безопасность в </w:t>
            </w:r>
            <w:r>
              <w:rPr/>
              <w:t>Новорождествен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lang w:eastAsia="en-US"/>
              </w:rPr>
              <w:t>сельском поселении Тихорецкого района» на 2018 - 2020 г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Укрепление правопорядка, профилактика правонарушений, усиление борьбы с преступностью в </w:t>
            </w:r>
            <w:r>
              <w:rPr/>
              <w:t>Новорождествен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lang w:eastAsia="en-US"/>
              </w:rPr>
              <w:t>сельском поселении Тихорецкого района»  на 2018 - 2020 г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Мероприятия по противодействию коррупции в </w:t>
            </w:r>
            <w:r>
              <w:rPr/>
              <w:t>Новорождествен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lang w:eastAsia="en-US"/>
              </w:rPr>
              <w:t>сельском поселении Тихорецкого района» на 2018 - 2020 г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еспечение безопасности людей на водных объектах» на 2018 - 2020 г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униципальной программе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sz w:val="28"/>
          <w:szCs w:val="28"/>
        </w:rPr>
        <w:t xml:space="preserve">Новорождественского </w:t>
      </w:r>
      <w:r>
        <w:rPr>
          <w:rFonts w:eastAsia="Calibri"/>
          <w:sz w:val="28"/>
          <w:szCs w:val="28"/>
          <w:lang w:eastAsia="en-US"/>
        </w:rPr>
        <w:t>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rFonts w:eastAsia="Calibri"/>
          <w:b/>
          <w:sz w:val="28"/>
          <w:szCs w:val="28"/>
          <w:lang w:eastAsia="en-US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</w:t>
      </w:r>
      <w:r>
        <w:rPr>
          <w:sz w:val="28"/>
          <w:szCs w:val="28"/>
        </w:rPr>
        <w:t xml:space="preserve">Новорождествен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ихорецкого района от 9 сентября 2014 года №145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Новорождественског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Тихорецкого района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57:00Z</dcterms:created>
  <dc:creator>User</dc:creator>
  <dc:description/>
  <cp:keywords/>
  <dc:language>en-US</dc:language>
  <cp:lastModifiedBy>USER </cp:lastModifiedBy>
  <cp:lastPrinted>2014-10-03T16:01:00Z</cp:lastPrinted>
  <dcterms:modified xsi:type="dcterms:W3CDTF">2017-10-18T11:27:00Z</dcterms:modified>
  <cp:revision>70</cp:revision>
  <dc:subject/>
  <dc:title> </dc:title>
</cp:coreProperties>
</file>