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____________ № ____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10.11.2014 года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___________ № ____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"/>
        <w:gridCol w:w="67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>
          <w:trHeight w:val="79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9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9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Новорождественского  сельского поселения Тихорецкого района, Совет Новорождествен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одпрограмм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15 - 2017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1559"/>
        <w:gridCol w:w="993"/>
        <w:gridCol w:w="1417"/>
        <w:gridCol w:w="1276"/>
        <w:gridCol w:w="1843"/>
        <w:gridCol w:w="1985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бюджетных средств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информационных знаков, щитов и, запрещающих знаков (аншла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2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9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,0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 Новорождеств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   Н.В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9:00Z</dcterms:created>
  <dc:creator>USER</dc:creator>
  <dc:description/>
  <cp:keywords/>
  <dc:language>en-US</dc:language>
  <cp:lastModifiedBy>user</cp:lastModifiedBy>
  <cp:lastPrinted>2017-02-07T13:32:00Z</cp:lastPrinted>
  <dcterms:modified xsi:type="dcterms:W3CDTF">2017-02-07T10:32:00Z</dcterms:modified>
  <cp:revision>3</cp:revision>
  <dc:subject/>
  <dc:title>                                   </dc:title>
</cp:coreProperties>
</file>