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от __________ № ____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от 10.11.2014 года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 № ____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Новорождественском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Новорождественского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9,62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9,6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bookmarkStart w:id="0" w:name="sub_5010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оворождественском 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программа обусловлена необходимостью обеспечения первичных мер пожарной безопасности на территории Новорождеств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r>
        <w:rPr/>
        <w:t xml:space="preserve">           </w:t>
      </w:r>
      <w:bookmarkStart w:id="2" w:name="sub_50200"/>
      <w:bookmarkEnd w:id="1"/>
    </w:p>
    <w:p>
      <w:pPr>
        <w:pStyle w:val="Heading1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жарная безопасность в Новорождествен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Cs w:val="28"/>
        </w:rPr>
      </w:pPr>
      <w:bookmarkStart w:id="3" w:name="sub_5030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4" w:name="sub_50300"/>
      <w:r>
        <w:rPr>
          <w:color w:val="000000"/>
          <w:sz w:val="28"/>
          <w:szCs w:val="28"/>
        </w:rPr>
        <w:t xml:space="preserve">мероприятий подпрограммы «Пожарная безопасность в Новорождественском  сельском поселении Тихорецкого района» на 2015 - 2017 годы </w:t>
      </w:r>
      <w:bookmarkEnd w:id="4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Новорождественского 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тивопожарной пропаганды и обучение населения и работников администрации Новорождествен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 уровня информирован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), пожарные гидранты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5" w:name="sub_50400"/>
      <w:bookmarkEnd w:id="5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сельского поселения Тихорецкого района общий объем финансирования подпрограммы из средств местного бюджета составляет 39,62 тыс. рублей, из них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0,00 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 19,62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20,0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 администрации  Новорождественского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  Н.В.Марченко 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5:00Z</dcterms:created>
  <dc:creator>USER</dc:creator>
  <dc:description/>
  <cp:keywords/>
  <dc:language>en-US</dc:language>
  <cp:lastModifiedBy>user</cp:lastModifiedBy>
  <cp:lastPrinted>2017-02-07T13:21:00Z</cp:lastPrinted>
  <dcterms:modified xsi:type="dcterms:W3CDTF">2017-02-07T10:21:00Z</dcterms:modified>
  <cp:revision>3</cp:revision>
  <dc:subject/>
  <dc:title>                                   </dc:title>
</cp:coreProperties>
</file>