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  Новорождествен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  <w:szCs w:val="28"/>
        </w:rPr>
      </w:pPr>
      <w:r>
        <w:rPr>
          <w:sz w:val="28"/>
          <w:szCs w:val="28"/>
        </w:rPr>
        <w:t>«Безопасность населения»</w:t>
      </w:r>
    </w:p>
    <w:p>
      <w:pPr>
        <w:pStyle w:val="Normal"/>
        <w:ind w:left="4956" w:firstLine="7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5-2017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>от ____________ № ____</w:t>
      </w: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«ПРИЛОЖЕНИЕ № 5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  Новорождествен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  <w:szCs w:val="28"/>
        </w:rPr>
      </w:pPr>
      <w:r>
        <w:rPr>
          <w:sz w:val="28"/>
          <w:szCs w:val="28"/>
        </w:rPr>
        <w:t>«Безопасность населения»</w:t>
      </w:r>
    </w:p>
    <w:p>
      <w:pPr>
        <w:pStyle w:val="Normal"/>
        <w:ind w:left="4956" w:firstLine="7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5-2017 год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>от 10.11.2014 года № 17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(в редакции постанов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___________ № ___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отиводействие коррупции в Новорождественском сельском поселении Тихорецкого района»  на 2015 - 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Новорождествен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val="ru-RU" w:eastAsia="ru-RU"/>
              </w:rPr>
              <w:t>реализация антикоррупционной политики в органах местного самоуправления Новорождественского сельского поселения Тихорецкого района;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  <w:lang w:val="ru-RU" w:eastAsia="ru-RU"/>
              </w:rPr>
              <w:t>выявление и устранение причин и условий, способствующих проявлению коррупции в органах местного самоуправления Новорождественского сельского поселения Тихорецкого района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ение защиты прав и законных интересов граждан, организаций, общества и государства от негативных процессов и явлений, связанных с коррупцией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FFFF"/>
                <w:sz w:val="28"/>
                <w:szCs w:val="28"/>
              </w:rPr>
            </w:pPr>
            <w:r>
              <w:rPr>
                <w:bCs/>
                <w:color w:val="FFFFFF"/>
                <w:sz w:val="28"/>
                <w:szCs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FFFF"/>
                <w:sz w:val="28"/>
                <w:szCs w:val="28"/>
              </w:rPr>
            </w:pPr>
            <w:r>
              <w:rPr>
                <w:bCs/>
                <w:color w:val="FFFFFF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FFFF"/>
                <w:sz w:val="28"/>
                <w:szCs w:val="28"/>
              </w:rPr>
            </w:pPr>
            <w:r>
              <w:rPr>
                <w:bCs/>
                <w:color w:val="FFFFFF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коррупционных правонарушений, минимизация и ликвидация их последствий, создание условий, затрудняющих возможность коррупционного по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антикоррупционного сознания должностных лиц органов местного самоуправления Новорождественского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еотвратимости ответственности за совершение коррупционных правонаруше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ниторинг эффективности реализации мер  антикоррупционной политики в органах местного самоуправления Новорождествен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гражданами и институтами гражданского общества в целях реализации антикоррупционной политик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действие реализации прав граждан и организаций на доступ к информации о деятельности органов местного самоуправления Новорождественского сельского поселения Тихорецкого района и подведомственных муниципальных учрежд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коррупционная экспертиза принимаемых муниципальных нормативных правовых актов и их прое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комплекса мер, направленных на противодействие коррупции в подведомственных муниципальных предприятиях и учреждени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явленных коррупциогенных факторов при проведении антикоррупционной экспертизы нормативных правовых актов исполнительными органами местного самоуправления Новорождественского сельского поселения Тихорецкого района и их проек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– 2017 годы, этапы реализации не предусмотре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29,0 тыс. рублей, из них по годам: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0,0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7,0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2,0 тыс. рублей</w:t>
            </w:r>
          </w:p>
          <w:p>
            <w:pPr>
              <w:pStyle w:val="Style26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 осуществляют администрация Новорождественского сельского поселения Тихорецкого района, Совет Ново-рождествен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szCs w:val="28"/>
          <w:lang w:val="ru-RU"/>
        </w:rPr>
      </w:pPr>
      <w:bookmarkStart w:id="0" w:name="sub_50100"/>
      <w:bookmarkEnd w:id="0"/>
      <w:r>
        <w:rPr>
          <w:b w:val="false"/>
          <w:color w:val="000000"/>
          <w:szCs w:val="28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тиводействие коррупции продолжает быть важнейшей стратегической задачей деятельности Российской Федерации и ее гражданского 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по привычному я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сновным документом в сфере противодействия коррупции является Федеральный закон от 25 декабря 2008 года N 273-ФЗ "О противодействии коррупци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акже Законом Краснодарского края от 23 июля 2009 года N 1708-КЗ "О противодействии коррупции в Краснодарском крае" определены основные направления региональной политики Краснодарского края в сфере противодействия корруп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дпрограмма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иску коррупции подвергаются и муниципальные служащие Новорождественского сельского поселения Тихорецкого района. Цель антикоррупционной деятельности в данном направлении - досконально регламентировать исполнение служебных обязанностей  муниципальными служащими Новорождественского сельского поселения Тихорецкого района, чтобы исключить саму возможность совершения ими коррупционного правонарушения. Для этого необходимо проведение мониторинга коррупционных рис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. Для этого требуется программно-целевой подход, а также проведение организационных мероприятий в этом направ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Heading1"/>
        <w:rPr>
          <w:color w:val="000000"/>
          <w:szCs w:val="28"/>
        </w:rPr>
      </w:pPr>
      <w:bookmarkStart w:id="1" w:name="sub_50100"/>
      <w:bookmarkStart w:id="2" w:name="sub_50200"/>
      <w:bookmarkEnd w:id="1"/>
      <w:bookmarkEnd w:id="2"/>
      <w:r>
        <w:rPr>
          <w:b w:val="false"/>
          <w:color w:val="000000"/>
          <w:szCs w:val="28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Цель подпрограммы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антикоррупционной политики в органах местного самоуправления Новорождественского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ыявление и устранение причин и условий, способствующих проявлению коррупции в органах местного самоуправления Новорождествен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защиты прав и законных интересов граждан, организаций, общества и государства от негативных процессов и явлений, связанных с коррупци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коррупционных правонарушений, минимизация и ликвидация их последствий, создание условий, затрудняющих возможность коррупционного повед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ормирование антикоррупционного сознания должностных лиц органов местного самоуправления Новорождественского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еотвратимости ответственности за совершение коррупционных правонаруш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ониторинг эффективности реализации мер  антикоррупционной политики в органах местного самоуправления Новорождествен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гражданами и институтами гражданского общества в целях реализации антикоррупционной политик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действие реализации прав граждан и организаций на доступ к информации о деятельности органов местного самоуправления Новорождественского сельского поселения Тихорецкого района и подведомственных муниципальных учрежде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нтикоррупционная экспертиза принимаемых муниципальных нормативных правовых актов и их проек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комплекса мер, направленных на противодействие коррупции в подведомственных муниципальных предприятиях и учреждения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425"/>
        <w:gridCol w:w="992"/>
        <w:gridCol w:w="1276"/>
        <w:gridCol w:w="1276"/>
        <w:gridCol w:w="1134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го показател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*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«Противодействие коррупции в Новорождественском сельском поселении Тихорецкого района»  на 2015 - 2017 годы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явленных коррупциогенных факторов при проведении антикоррупционной экспертизы нормативных правовых актов исполнительными органами местного самоуправления  Новорождественского  сельского поселения Тихорецкого района и их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start="53" w:fmt="decimal"/>
          <w:formProt w:val="false"/>
          <w:titlePg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bookmarkStart w:id="5" w:name="sub_50300"/>
      <w:bookmarkEnd w:id="5"/>
      <w:r>
        <w:rPr>
          <w:b w:val="false"/>
          <w:szCs w:val="28"/>
        </w:rPr>
        <w:t>3.</w:t>
      </w:r>
      <w:r>
        <w:rPr>
          <w:b w:val="false"/>
          <w:szCs w:val="28"/>
          <w:lang w:val="ru-RU"/>
        </w:rPr>
        <w:t xml:space="preserve">Перечень </w:t>
      </w:r>
      <w:r>
        <w:rPr>
          <w:b w:val="false"/>
          <w:szCs w:val="28"/>
        </w:rPr>
        <w:t>мероприятий подпрограммы «Противодействие коррупции в Новорождественском  сельском поселении Тихорецкого района»   на 2015 - 2017 годы</w:t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антикоррупционной политики в органах местного самоуправления Новорождественском сельского поселения Тихорецкого района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коррупционных правонарушений, минимизация и ликвидация их последствий, создание условий, затрудняющих возможность коррупционного поведения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должностными лицами органов местного самоуправления Новорождественского сельского поселения Тихорецкого района, замещающих должности муниципальной службы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 (изготовление копий деклараций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коррупционных правонарушен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Новорождественского  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должностных лиц органов местного самоуправления в семинарах, тренингах и иных мероприятиях, направленных на формирование нетерпимого отношения к проявлениям коррупции, проводимых в рамках профессиональной подготовки, переподготовки и повышения квалификации.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гражданами и институтами гражданского общества в целях реализации антикоррупционной политик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тикоррупционной экспертизы муниципальных нормативных правовых актов органов местного самоуправления Новорождественского сельского поселения Тихорецкого района и их проектов (приобретение ксероксной бумаги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коррупционная экспертиза принимаемых муниципальных нормативных правовых актов и их проект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принятие муниципальных правовых актов, направленных на противодействие коррупции в органах местного самоуправления Новорождественского сельского поселения Тихорецкого района (приобретение ксероксной бумаги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еотвратимости ответственности за совершение коррупционных правонарушен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проектов муниципальных нормативных правовых актов органом местного самоуправления Новорождественского сельского поселения Тихорецкого района на официальном сайте Новорождественского сельского поселения Тихорецкого района для проведения независимой антикоррупционной экспертизы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коррупционная экспертиза принимаемых муниципальных нормативных правовых актов и их проект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Новорождественского 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тендов, плакатов, листовок, баннеров по противодействию коррупции.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коррупционная экспертиза принимаемых муниципальных нормативных правовых актов и их проект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Новорождественского 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851" w:right="851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6" w:name="sub_50400"/>
      <w:bookmarkEnd w:id="6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sub_50400"/>
      <w:bookmarkStart w:id="8" w:name="sub_50400"/>
      <w:bookmarkEnd w:id="8"/>
    </w:p>
    <w:p>
      <w:pPr>
        <w:pStyle w:val="Normal"/>
        <w:ind w:firstLine="851"/>
        <w:rPr/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Новорождествен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Новорождественского сельского поселения Тихорецкого района составит 29,0 тыс. рублей, в том числе: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0,0 тыс. рублей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7,0 тыс. рублей</w:t>
      </w:r>
    </w:p>
    <w:p>
      <w:pPr>
        <w:pStyle w:val="Style2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22,0 тыс. рубле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Новорождествен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Новорождествен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онтроль за реализацией подпрограммы осуществляет администрация Новорождественского сельского поселения Тихорецкого района, Совет Новорождественского сельского поселе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-экономиче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а администрации  Новорождествен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Тихорецкого района</w:t>
        <w:tab/>
        <w:t xml:space="preserve">                              Н.В.Марченко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3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Активная гипертекстовая ссылка"/>
    <w:qFormat/>
    <w:rPr>
      <w:color w:val="008000"/>
      <w:u w:val="single"/>
    </w:rPr>
  </w:style>
  <w:style w:type="character" w:styleId="Style14">
    <w:name w:val="Заголовок своего сообщения"/>
    <w:qFormat/>
    <w:rPr>
      <w:color w:val="000080"/>
    </w:rPr>
  </w:style>
  <w:style w:type="character" w:styleId="Style15">
    <w:name w:val="Заголовок чужого сообщения"/>
    <w:qFormat/>
    <w:rPr>
      <w:color w:val="FF0000"/>
    </w:rPr>
  </w:style>
  <w:style w:type="character" w:styleId="Style16">
    <w:name w:val="Найденные слова"/>
    <w:qFormat/>
    <w:rPr>
      <w:color w:val="000080"/>
    </w:rPr>
  </w:style>
  <w:style w:type="character" w:styleId="Style17">
    <w:name w:val="Не вступил в силу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strike/>
      <w:color w:val="808000"/>
    </w:rPr>
  </w:style>
  <w:style w:type="character" w:styleId="Style2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5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0">
    <w:name w:val="Интерактивный заголовок"/>
    <w:basedOn w:val="Style29"/>
    <w:next w:val="Normal"/>
    <w:qFormat/>
    <w:pPr/>
    <w:rPr/>
  </w:style>
  <w:style w:type="paragraph" w:styleId="Style3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1:14:00Z</dcterms:created>
  <dc:creator>USER</dc:creator>
  <dc:description/>
  <cp:keywords/>
  <dc:language>en-US</dc:language>
  <cp:lastModifiedBy>user</cp:lastModifiedBy>
  <cp:lastPrinted>2017-02-07T13:29:00Z</cp:lastPrinted>
  <dcterms:modified xsi:type="dcterms:W3CDTF">2017-02-07T10:29:00Z</dcterms:modified>
  <cp:revision>3</cp:revision>
  <dc:subject/>
  <dc:title>                                   </dc:title>
</cp:coreProperties>
</file>