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Новорождественского сельского поселения   Тихорецкого района 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17 годы</w:t>
      </w:r>
    </w:p>
    <w:p>
      <w:pPr>
        <w:pStyle w:val="Normal"/>
        <w:tabs>
          <w:tab w:val="clear" w:pos="708"/>
          <w:tab w:val="left" w:pos="680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от ___________ № ____</w:t>
      </w:r>
    </w:p>
    <w:p>
      <w:pPr>
        <w:pStyle w:val="Normal"/>
        <w:tabs>
          <w:tab w:val="clear" w:pos="708"/>
          <w:tab w:val="left" w:pos="6804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17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10.11.2014 года № 1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_ № ____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филактика терроризма и экстремизма в Новорождественском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офилактика террористических и экстремистских проявлений на территории </w:t>
            </w:r>
            <w:r>
              <w:rPr>
                <w:sz w:val="28"/>
                <w:szCs w:val="28"/>
              </w:rPr>
              <w:t>Новорождествен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сельского поселения Тихорецкого района в рамках реализации государственной политики в области противодействия терроризму и экстремизму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в решении проблем социальной внедрение эффективных форм гражданских технологий противодействия угрозам терроризма и экстремизма в Новорождествен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упреждения терроризма и экстремизма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ое сопровождение антитеррористической деятельности на территории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с использованием оружия и взрывных устройств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экстремистск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0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bookmarkStart w:id="0" w:name="sub_50100"/>
      <w:bookmarkEnd w:id="0"/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ррористические угрозы в крае обусловлены в основном внешними факто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быванием на курортах края значительного числа отдыхающих, в том числе детей, объективно слабой защищенностью людей в местах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соким уровнем этнической миграции, особенно латентной, из республик Северного Кавказа, закавказских и среднеазиатских государст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щественное влияние на обстановку в среде мигрантов оказывают соотечественники, проживающие за рубежом, иностранные клерикальные и гуманитарн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муниципальной власти является недопущение преступлений экстремистск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ивную работу по профилактике экстремизма в молодёжной среде ведут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этой связи разработка и принятие подпрограммы обусловлено необходимостью обеспечения готовности сил и средств к ситуационному реагированию на возникающие террористические угрозы, минимизации и ликвидации последствий их проявлений, 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  <w:szCs w:val="28"/>
        </w:rPr>
      </w:pPr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филактика террористических и экстремистских проявлений на территории Новорождественского сельского поселения Тихорецкого района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действие в решении проблем социальной значимости , внедрение эффективных форм гражданских технологий противодействия угрозам терроризма и экстремизма в Новорождественского  сельском поселении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упреждения терроризма и экстремизма на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опагандистское сопровождение антитеррористической деятельности на территории Новорождествен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134"/>
        <w:gridCol w:w="1134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го показател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офилактика терроризма и экстремизма в Новорождественском 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с использованием оружия и взрывных устро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экстремистской направленност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46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рофилактика терроризма и экстремизма в Новорождественском сельском поселении Тихорецкого района» на 2015 - 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50300"/>
      <w:bookmarkStart w:id="9" w:name="sub_50300"/>
      <w:bookmarkEnd w:id="9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стических и экстремистских проявлений на территории Новорождественского сельского поселения Тихорецкого района в рамках реализации государственной политики в области противодействия терроризму и экстремизму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решении проблем социальной  значимости, внедрение эффективных форм гражданских технологий противодействия угрозам терроризма и экстремизма в Новорождественском  сельском поселении Тихорецкого района, обеспечение предупреждения терроризма и экстремизма на территории поселения, информационно-пропагандистское сопровождение антитеррористической деятельности на территории Новорождественского 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проверок жилого сектора с  целью выявления  лиц, уклоняющихся от регистрации и незаконно проживающих на территории  поселения (приобретение ГСМ, канцелярских товаро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проверок и осмотров мест вероятной закладки взрывчатых веществ. Организация  проверок припаркованных к  жилым  домам, школам, объектам культуры и спорта транспортных средств, их досмотра  и установление  владельцев (приобретение ГСМ, канцелярских товаров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, распространение листовок, баннеров, памяток, брошюр среди молодежи экстремистского направления (приобретение бумаг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0" w:name="sub_504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Новорождественского сельского поселения Тихорецкого района составит 0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0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0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0,0 тыс. 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Новорождестве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ихорецкого района</w:t>
        <w:tab/>
        <w:t xml:space="preserve">                               Н.В.Марченко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16:00Z</dcterms:created>
  <dc:creator>USER</dc:creator>
  <dc:description/>
  <cp:keywords/>
  <dc:language>en-US</dc:language>
  <cp:lastModifiedBy>user</cp:lastModifiedBy>
  <cp:lastPrinted>2017-02-07T13:26:00Z</cp:lastPrinted>
  <dcterms:modified xsi:type="dcterms:W3CDTF">2017-02-07T10:26:00Z</dcterms:modified>
  <cp:revision>3</cp:revision>
  <dc:subject/>
  <dc:title>                                   </dc:title>
</cp:coreProperties>
</file>