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277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7.10.2015г.  №</w:t>
            </w:r>
            <w:r>
              <w:rPr>
                <w:sz w:val="20"/>
                <w:szCs w:val="20"/>
              </w:rPr>
              <w:t xml:space="preserve"> 2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02.09.2015г.  №</w:t>
            </w:r>
            <w:r>
              <w:rPr>
                <w:sz w:val="20"/>
                <w:szCs w:val="20"/>
              </w:rPr>
              <w:t xml:space="preserve"> 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4.07.2015г.  №</w:t>
            </w:r>
            <w:r>
              <w:rPr>
                <w:sz w:val="20"/>
                <w:szCs w:val="20"/>
              </w:rPr>
              <w:t xml:space="preserve"> 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5.06.2015г.  №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05.2015г.  № 102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рецкого райо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4.2015г.  № 89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  <w:r>
              <w:rPr>
                <w:color w:val="000000"/>
                <w:sz w:val="20"/>
                <w:szCs w:val="20"/>
              </w:rPr>
              <w:t>от 23.03.2015г.  № 4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06.02.2015 г. № 18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 27.10.2015  № 231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Благоустройство Новорождественского сельского поселения Тихорецкого района»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5-2017 годы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745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Новорождествен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TextBody"/>
              <w:spacing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0"/>
                <w:szCs w:val="20"/>
              </w:rPr>
              <w:t>Новорождественского</w:t>
            </w:r>
            <w:r>
              <w:rPr>
                <w:sz w:val="20"/>
                <w:szCs w:val="20"/>
                <w:lang w:eastAsia="ru-RU"/>
              </w:rPr>
              <w:t xml:space="preserve"> сельского поселения Тихорецкого района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 повышение общего уровня благоустройства поселения; повышение уровня комфортности проживания населения; улучшение экологической обстановки, формирование системы организации сбора и вывоза отходов; сохранение и развитие  зеленых зон и озеленение территории поселения; улучшение содержания мест захоронения расположенных на территории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по озеленению территор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из средств местного бюджета составляет  5924,3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2762,1 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1581,1 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год – 1581,1 тыс. рублей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bookmarkStart w:id="0" w:name="sub_5010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/>
      </w:pPr>
      <w:bookmarkStart w:id="1" w:name="sub_50100"/>
      <w:r>
        <w:rPr>
          <w:sz w:val="20"/>
          <w:szCs w:val="20"/>
        </w:rPr>
        <w:t xml:space="preserve">         </w:t>
      </w:r>
      <w:bookmarkEnd w:id="1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ализация подпрограммы «Благоустройство Новорождественского сельского поселения Тихорецкого района» на 2015-2017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настоящее время население поселения составляет  6656  челов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ля решения данной проблемы требуется участие и взаимодействие органов местного самоуправления Новорождественск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0000"/>
          <w:sz w:val="20"/>
          <w:szCs w:val="20"/>
        </w:rPr>
      </w:pPr>
      <w:bookmarkStart w:id="2" w:name="sub_50200"/>
      <w:bookmarkEnd w:id="2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851"/>
        <w:jc w:val="both"/>
        <w:rPr/>
      </w:pPr>
      <w:bookmarkStart w:id="3" w:name="sub_50200"/>
      <w:bookmarkEnd w:id="3"/>
      <w:r>
        <w:rPr>
          <w:sz w:val="20"/>
          <w:szCs w:val="20"/>
        </w:rPr>
        <w:t>Цель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системы комплексного благоустройства Новорождественского сельского поселения Тихорецкого района 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134"/>
        <w:gridCol w:w="1134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индикаторов целей под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63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Благоустройство Новорождествен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ремонтированных сетей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мененных уличных свет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по озеленению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284" w:top="567" w:footer="0" w:bottom="284"/>
          <w:pgNumType w:fmt="decimal"/>
          <w:formProt w:val="false"/>
          <w:textDirection w:val="lrTb"/>
          <w:docGrid w:type="default" w:linePitch="326" w:charSpace="0"/>
        </w:sectPr>
        <w:pStyle w:val="Heading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  <w:bookmarkStart w:id="4" w:name="sub_50300"/>
      <w:bookmarkStart w:id="5" w:name="sub_50300"/>
      <w:bookmarkEnd w:id="5"/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ЕРЕЧЕНЬ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й подпрограммы «Благоустройство Новорождественского сельского поселения Тихорецкого района»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на 2015-2017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комплексного благоустройства Новорождественского сельского поселения Тихорецкого района, создание комфортных условий проживания и отдыха населения</w:t>
            </w:r>
          </w:p>
        </w:tc>
      </w:tr>
      <w:tr>
        <w:trPr/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зеленых зон и озеленение территории поселения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вывоз мусора (приобретение ГСМ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озеленению территории поселения (приобретение саженцев, обрезка деревье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чтожение бездомных соба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элементов благоустройства (лавочек, контейнеров, детских спортивных площадок, оборудования для многофункциональной площадки т.д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кос пустырей, парков скверов, обочин дорог (приобретение ГСМ, сельхозтехники и запасных частей, автошин, прочих материальных запасов, техническое обслуживание и ремонт, обязательное страхование гражданской ответственност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держания мест захоро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 начислениями рабочим по благоустройству и механизатору (трактористу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и услуги по благоустройству (приобретение строительных и хозяйственных материалов, электротоваров, электро-бензоинструмент, запасных частей к косам, пилам, электроматериалы, предохранительные приспособления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и услуги по содержанию имущества (Ремонт мемориала в том числе изготовление сметной документации, услуги по строительному контролю); дезинсекция (акарицидная обработка);  удаление ветхих аварийных деревьев; вырубка кустарников; вывоз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 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 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,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1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8" w:name="sub_50400"/>
      <w:bookmarkEnd w:id="8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bookmarkStart w:id="9" w:name="sub_50400"/>
      <w:bookmarkEnd w:id="9"/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 сельского поселения Тихорецкого района.  </w:t>
      </w:r>
    </w:p>
    <w:p>
      <w:pPr>
        <w:pStyle w:val="Normal"/>
        <w:ind w:firstLine="851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Объем финансирования подпрограммы из средств бюджета Новорождественского  сельского поселения тихорецкого района составит 5924,3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5 год – 2762,1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6 год – 1581,1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7 год – 1581,1 тыс. руб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                    П.А. Шитух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4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4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04:00Z</dcterms:created>
  <dc:creator>USER</dc:creator>
  <dc:description/>
  <cp:keywords/>
  <dc:language>en-US</dc:language>
  <cp:lastModifiedBy>USER </cp:lastModifiedBy>
  <cp:lastPrinted>2015-09-03T11:52:00Z</cp:lastPrinted>
  <dcterms:modified xsi:type="dcterms:W3CDTF">2015-10-27T12:04:00Z</dcterms:modified>
  <cp:revision>2</cp:revision>
  <dc:subject/>
  <dc:title>                                   </dc:title>
</cp:coreProperties>
</file>