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2.09.2015г.  №</w:t>
            </w:r>
            <w:r>
              <w:rPr>
                <w:sz w:val="20"/>
                <w:szCs w:val="20"/>
              </w:rPr>
              <w:t xml:space="preserve"> 1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02.09.2015  № 194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Энергосбережение и повышение энергетической эффективности на территории Новорождественского  сельского поселения Тихорецкого района» на 2015-2017 годы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881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нагрузки по оплате услуг энергоснабжения на бюджетную систему и обеспечение повышения конкуренто-способности и финансовой устойчивости экономик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6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набжение население электроэнергией является важной жилищно-коммунальной сферой Новорождественского сельского поселения Тихорецкого района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>Степень обеспеченности электроэнергией по Новорождественскому сельскому поселению Тихорецкого района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 xml:space="preserve"> Существующая инфраструктура энергоснабжения в Новорождествен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 2012 году было проведено энергетическое обследование и анализ работы энергосистем администрации Новорождественск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дпрограмма направлена на эффективное использование энергетических ресурсов Новорождествен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1" w:name="sub_50100"/>
      <w:bookmarkStart w:id="2" w:name="sub_50200"/>
      <w:bookmarkEnd w:id="1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эффективное использование энергетических ресурсов Новорождествен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70 до 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5 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3" w:name="sub_50300"/>
      <w:bookmarkEnd w:id="3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е использование энергетических ресурсов Новорождествен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6" w:name="sub_50400"/>
      <w:bookmarkEnd w:id="6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/>
      </w:pPr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6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2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2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20,0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eastAsia="ar-SA"/>
        </w:rPr>
        <w:t xml:space="preserve">         </w:t>
      </w:r>
      <w:r>
        <w:rPr>
          <w:sz w:val="20"/>
          <w:szCs w:val="20"/>
          <w:lang w:eastAsia="ar-SA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А.Н. Жидков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06:00Z</dcterms:created>
  <dc:creator>USER</dc:creator>
  <dc:description/>
  <cp:keywords/>
  <dc:language>en-US</dc:language>
  <cp:lastModifiedBy>USER </cp:lastModifiedBy>
  <cp:lastPrinted>2015-09-03T11:56:00Z</cp:lastPrinted>
  <dcterms:modified xsi:type="dcterms:W3CDTF">2015-09-03T07:56:00Z</dcterms:modified>
  <cp:revision>3</cp:revision>
  <dc:subject/>
  <dc:title>                                   </dc:title>
</cp:coreProperties>
</file>