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6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02.09.2015г.  №</w:t>
            </w:r>
            <w:r>
              <w:rPr>
                <w:sz w:val="20"/>
                <w:szCs w:val="20"/>
              </w:rPr>
              <w:t xml:space="preserve"> 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4.07.2015г.  №</w:t>
            </w:r>
            <w:r>
              <w:rPr>
                <w:sz w:val="20"/>
                <w:szCs w:val="20"/>
              </w:rPr>
              <w:t xml:space="preserve"> 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6.2015г.  №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02.09.2015  № 194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одержание и развитие коммунальной инфраструктуры Новорождественского сельского поселения Тихорецкого района» 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Новорождественского сельского поселения Тихорецкого района; 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обеспеченного питьевой водой из систем водоснабжения, в общей численности населения  Новорождественского сельского поселения Тихорецкого района; 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1584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550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 517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–  517,0тыс. рублей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bookmarkStart w:id="0" w:name="sub_50100"/>
      <w:bookmarkEnd w:id="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дной из проблем развития Новорождествен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0"/>
          <w:szCs w:val="20"/>
        </w:rPr>
        <w:t>Сложившаяся ситуация в сфере водоснабжения препятствует формированию социально-экономических условий для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ализация Подпрограммы предусматривает переход к формированию в Новорождествен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шение организационно-методических, экономических и правовых проблем в сфере водоснабжения в Новорождественском сельском поселении Тихорецкого района требует использования программно-целевого метода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bookmarkStart w:id="1" w:name="sub_50100"/>
      <w:bookmarkStart w:id="2" w:name="sub_50100"/>
      <w:bookmarkEnd w:id="2"/>
    </w:p>
    <w:p>
      <w:pPr>
        <w:pStyle w:val="Heading1"/>
        <w:rPr>
          <w:color w:val="000000"/>
          <w:sz w:val="20"/>
          <w:szCs w:val="20"/>
        </w:rPr>
      </w:pPr>
      <w:bookmarkStart w:id="3" w:name="sub_50200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модернизация, строительство, реконструкция и ремонт объектов водоснабж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одолжение развития отдельных систем водоснабжения, газоснабжения на территории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одержание и развитие коммунальной инфраструктуры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питьевой водой из систем водоснабжения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12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bookmarkStart w:id="4" w:name="sub_50300"/>
      <w:bookmarkEnd w:id="4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мероприятий подпрограммы «Содержание и развитие коммунальной инфраструктуры Новорождественского сельского поселения Тихорецкого района» на 2015-2017 год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5" w:name="sub_50300"/>
      <w:bookmarkStart w:id="6" w:name="sub_50300"/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Новорождественского сельского поселения Тихорецкого района;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, замена водонапорной башн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 по строительству газопровода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по строительству газопровода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о-геодезические изыскания на объекте: газопровод среднего давления 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рождественской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евания территории на объекте: газопровод среднего давления 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рождественской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7" w:name="sub_50400"/>
      <w:bookmarkEnd w:id="7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8" w:name="sub_50400"/>
      <w:bookmarkEnd w:id="8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1584,0 тыс. рублей, в том числе: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5 год – 550,0 тыс. рублей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6 год -  517,0 тыс. рублей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7 год –  517,0 тыс. 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  А.Н. Жидков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30:00Z</dcterms:created>
  <dc:creator>USER</dc:creator>
  <dc:description/>
  <cp:keywords/>
  <dc:language>en-US</dc:language>
  <cp:lastModifiedBy>USER </cp:lastModifiedBy>
  <cp:lastPrinted>2015-09-03T11:25:00Z</cp:lastPrinted>
  <dcterms:modified xsi:type="dcterms:W3CDTF">2015-09-03T07:30:00Z</dcterms:modified>
  <cp:revision>2</cp:revision>
  <dc:subject/>
  <dc:title>                                   </dc:title>
</cp:coreProperties>
</file>