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181"/>
      </w:tblGrid>
      <w:tr>
        <w:trPr>
          <w:trHeight w:val="2268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8.2015г.  № 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5.2015г.  № 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15г.  №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14г.  № 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постановления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12.08.2015  № 178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АЯ ПРОГРАММ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>на 2015 - 2017годы 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</w:rPr>
        <w:t>подпрограммы «Информатизация в Новорождественском сельском поселении  Тихорецкого района  на 2015-2017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ехнической и технологической основы становления информационного общества Новорождественского сельского поселения 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дрение сервисов для упрощения процедур взаимодействия общества и органов местного самоуправления Новорождественского сельского поселения  Тихорецкого района              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ечень целевых показател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лицензионного программного обеспечения на рабочих местах администрации; Новорождественского сельского поселения  Тихорец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нутреннего электронного документооборота в общем объеме документооборота администрации Новорождественского сельского поселения  Тихорец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атизированных рабочих мест, включенных в защищенный сегмент региональной мультисервисной се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ность сотрудников администрации Новорождественского сельского поселения  Тихорецкого района услугами информационно-телекоммуникационной сети «Интернет»; обеспечение защиты служебной информации в соответствии с требованиями законодательства в сфере защиты информа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подпрограммы за счет средств местного бюджета составляет 1430,8 тысяча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год – 454,2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 год -  474,6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7 год -  502,0 тысячи рублей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 выполнением муниципальной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рождественского сельского поселения  Тихорецкого района, Совет Новорождественского сельского поселения  Тихорецкого райо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витие ИКТ признано одним из приоритетных направлений модернизации экономики страны.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Информатизация сферы управления направлена на обеспечение открытости работы органов власти и вовлечение экспертного общества, структур гражданского общества в процесс управления район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Реализация мероприятий по информатизации в муниципальном образовании Тихорецкий район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мплексный подход к решению пробле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полномочий и ответственности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ординация решения проблем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олного и своевременного финансирова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Новорождественском сельском поселении  Тихорецкого района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Положительный опыт использования программно-целевого метода для решения обозначенных в предшествующей долгосрочной </w:t>
      </w:r>
      <w:hyperlink r:id="rId2">
        <w:r>
          <w:rPr>
            <w:rStyle w:val="InternetLink"/>
            <w:color w:val="000000"/>
            <w:sz w:val="20"/>
            <w:szCs w:val="20"/>
          </w:rPr>
          <w:t>муниципальной</w:t>
        </w:r>
      </w:hyperlink>
      <w:r>
        <w:rPr>
          <w:sz w:val="20"/>
          <w:szCs w:val="20"/>
        </w:rPr>
        <w:t xml:space="preserve"> целевой программе «Информатизация в Новорождественском сельского поселения  Тихорецкого района муниципальном образовании Тихорецкий район на 2010-2013 годы» проблем подтверждают целесообразность и необходимость продолжения работы по данным направлениям подобным метод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Подпрограмма направлена на реализацию политики в сфере развития информационного общества Новорождественского сельского поселения  Тихорецкого района. Основу подпрограммы составляет использование потенциала ИКТ в поселении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местного самоуправ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Цель подпрограммы - развитие технической и технологической основы становления информационного общества Новорождественского сельского поселения  Тихорецкого район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Новорождественского сельского поселения Тихорецкого района 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целевых индикаторов целей под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нутреннего электронного документооборота в общем объеме документооборот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 сотрудников администрации Новорождественского сельского поселения Тихорецк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ми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Перечень мероприятий муниципальной подпрограммы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 xml:space="preserve">Информатизация в Новорождественском сельском поселении  Тихорецкого района на 2015-2017 годы»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410"/>
        <w:gridCol w:w="992"/>
        <w:gridCol w:w="851"/>
        <w:gridCol w:w="142"/>
        <w:gridCol w:w="850"/>
        <w:gridCol w:w="142"/>
        <w:gridCol w:w="852"/>
        <w:gridCol w:w="569"/>
        <w:gridCol w:w="568"/>
        <w:gridCol w:w="712"/>
        <w:gridCol w:w="1976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(тыс. 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)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од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год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щесистемные и обеспечивающие мероприят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информационно-правовой «Системы ГАР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тде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АРМ «Муницип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программного обеспечения для автоматизации приема, обработки и хранения отчетности бюджет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, обработка и хранение бюджетной отчетн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-экономический отдел </w:t>
            </w:r>
          </w:p>
        </w:tc>
      </w:tr>
      <w:tr>
        <w:trPr>
          <w:trHeight w:val="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программного обеспечения «1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-телекоммуникационной сети «Интерне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рождественского сельского поселении  Тихорецкого район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информационному сопровождению Интернет-сайта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vroz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тдел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служиванию, ремонту и заправке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ботоспособности оргтех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рождественского сельского поселении  Тихорецкого район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оргтехники и запасных частей для нужд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рождественского сельского поселения Тихорецк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изводительности труда и эффективности исполнения должностных обязанностей сотрудниками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ждественского сельского поселения Тихорецкого район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рождественского сельского поселении  Тихорецкого район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Системы БСС «Система Главбух» для бюджетных учреждений (интернет версия 6 месяцев, интернет версия 8 месяц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ухгалтерского учета и отчет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обновлению программного обеспечения АС «Бюджет поселени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использования программы для ЭВМ «Контур-Экстерн» по тарифному плану «бюджетник», услуги абонентск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использования програм обеспечения ViPNet Client 3.x, обслуживание и администрирование 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спользование информационных и коммуникационных технологий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матизированных рабочих мест сотрудников администрации лицензионными  программными проду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лицензионного программн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рождественского сельского поселении  Тихорецкого район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рганизации и проведению дополнительного профессионального образования (повышения квалификации) сотрудников в целях использования ИКТ в деятельности администрации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ждественского сельского поселения Тихорецк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сотрудник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информатизации и связи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Общий объем финансирования подпрограммы на </w:t>
      </w:r>
      <w:r>
        <w:rPr>
          <w:sz w:val="20"/>
          <w:szCs w:val="20"/>
        </w:rPr>
        <w:t>2015 - 2017</w:t>
      </w:r>
      <w:r>
        <w:rPr>
          <w:bCs/>
          <w:color w:val="000000"/>
          <w:sz w:val="20"/>
          <w:szCs w:val="20"/>
        </w:rPr>
        <w:t xml:space="preserve"> годы за счет средств местного бюджета составляет  1430,8</w:t>
      </w:r>
      <w:r>
        <w:rPr>
          <w:sz w:val="20"/>
          <w:szCs w:val="20"/>
        </w:rPr>
        <w:t xml:space="preserve"> тысячи рублей, в том числе на: 2015 год – 454,2 тысячи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6 год -  474,6 тысячи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7 год -  502,0 тысячи рублей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Новорождественского сельского поселения о местном бюджете на очередной финансовый год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0"/>
          <w:szCs w:val="20"/>
        </w:rPr>
        <w:t xml:space="preserve">5.Механизм реализации подпрограммы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bookmarkStart w:id="1" w:name="_GoBack"/>
      <w:bookmarkEnd w:id="1"/>
      <w:r>
        <w:rPr>
          <w:sz w:val="20"/>
          <w:szCs w:val="20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6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>, регулирующим закупку товаров, работ, услуг для обеспечения государственных и муниципальных нужд (</w:t>
      </w:r>
      <w:hyperlink w:anchor="sub_103011">
        <w:r>
          <w:rPr>
            <w:rStyle w:val="InternetLink"/>
            <w:sz w:val="20"/>
            <w:szCs w:val="20"/>
          </w:rPr>
          <w:t>мероприятия подпрограммы № 1,</w:t>
        </w:r>
      </w:hyperlink>
      <w:r>
        <w:rPr>
          <w:sz w:val="20"/>
          <w:szCs w:val="20"/>
        </w:rPr>
        <w:t xml:space="preserve"> 2).</w:t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ConsPlusNormal"/>
        <w:widowControl w:val="false"/>
        <w:ind w:left="360"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 w:val="false"/>
        <w:ind w:left="36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>Глава Новорождественского сельского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селения Тихорецкого района</w:t>
        <w:tab/>
        <w:t xml:space="preserve">                                                                                                                      А.Н. Жидков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7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9"/>
    <w:next w:val="Normal"/>
    <w:qFormat/>
    <w:pPr/>
    <w:rPr>
      <w:u w:val="single"/>
    </w:rPr>
  </w:style>
  <w:style w:type="paragraph" w:styleId="Style4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0">
    <w:name w:val="Комментарий"/>
    <w:basedOn w:val="Style4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50"/>
    <w:next w:val="Normal"/>
    <w:qFormat/>
    <w:pPr>
      <w:jc w:val="left"/>
    </w:pPr>
    <w:rPr>
      <w:shd w:fill="FFDFE0" w:val="clear"/>
    </w:rPr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9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1">
    <w:name w:val="Текст в таблице"/>
    <w:basedOn w:val="Style32"/>
    <w:next w:val="Normal"/>
    <w:qFormat/>
    <w:pPr>
      <w:ind w:firstLine="500"/>
    </w:pPr>
    <w:rPr>
      <w:rFonts w:cs="Arial"/>
    </w:rPr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5">
    <w:name w:val="Центрированный (таблица)"/>
    <w:basedOn w:val="Style32"/>
    <w:next w:val="Normal"/>
    <w:qFormat/>
    <w:pPr>
      <w:jc w:val="center"/>
    </w:pPr>
    <w:rPr>
      <w:rFonts w:cs="Arial"/>
    </w:rPr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3466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garantf1://70253464.0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27:00Z</dcterms:created>
  <dc:creator>Олег Пальчиков</dc:creator>
  <dc:description/>
  <cp:keywords/>
  <dc:language>en-US</dc:language>
  <cp:lastModifiedBy>USER </cp:lastModifiedBy>
  <cp:lastPrinted>2015-05-14T11:46:00Z</cp:lastPrinted>
  <dcterms:modified xsi:type="dcterms:W3CDTF">2015-08-14T07:27:00Z</dcterms:modified>
  <cp:revision>2</cp:revision>
  <dc:subject/>
  <dc:title>1</dc:title>
</cp:coreProperties>
</file>