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96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 07.05.2015  № 102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Благоустройство Новорождественского сельского поселения Тихорецкого района»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 повышение общего уровня благоустройства поселения; повышение уровня комфортности проживания населения; улучшение экологической обстановки, формирование системы организации сбора и вывоза отходов; сохранение и развитие  зеленых зон и озеленение территории поселения; улучшение содержания мест захоронения расположенных на территории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озеленению территор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 4698,3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1566,1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1566,1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– 1566,1 тыс. рублей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bookmarkStart w:id="0" w:name="sub_5010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bookmarkStart w:id="1" w:name="sub_50100"/>
      <w:r>
        <w:rPr>
          <w:sz w:val="20"/>
          <w:szCs w:val="20"/>
        </w:rPr>
        <w:t xml:space="preserve">         </w:t>
      </w:r>
      <w:bookmarkEnd w:id="1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ализация подпрограммы «Благоустройство Новорождественского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настоящее время население поселения составляет  6656  челов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ля решения данной проблемы требуется участие и взаимодействие органов местного самоуправления Новорождествен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bookmarkStart w:id="2" w:name="sub_50200"/>
      <w:bookmarkEnd w:id="2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/>
      </w:pPr>
      <w:bookmarkStart w:id="3" w:name="sub_50200"/>
      <w:bookmarkEnd w:id="3"/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системы комплексного благоустройства Новорождествен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63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Благоустройство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ремонтированных сетей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мененных уличны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озеленен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  <w:pStyle w:val="Heading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  <w:bookmarkStart w:id="4" w:name="sub_50300"/>
      <w:bookmarkStart w:id="5" w:name="sub_50300"/>
      <w:bookmarkEnd w:id="5"/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Благоустройство Новорождественского сельского поселения Тихорецкого района»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комплексного благоустройства Новорождественского сельского поселения Тихорецкого района, создание комфортных условий проживания и отдыха населения</w:t>
            </w:r>
          </w:p>
        </w:tc>
      </w:tr>
      <w:tr>
        <w:trPr/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ывоз мусора (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чтожение бездомных соба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лементов благоустройства (лавочек, контейнеров, детских спортивных площадок т.д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кос пустырей, парков скверов, обочин дорог (приобретение ГСМ, запасных частей, автошин для сельхоз техники, прочих материальных запасов, техническое обслуживание и ремонт, обязательное страхование гражданской ответственност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держания мест захоро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 начислениями рабочим по благоустройству и механизатору (трактористу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 по благоустройству (приобретение строительных и хозяйственных материалов, электротоваров, электро-бензоинструмент, запасных частей к косам, пилам, электроматериалы, предохранительные приспособления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и услуги по содержанию имущества (Ремонт мемориала в том числе изготовление сметной документации, услуги по строительному контролю); дезинсекция (акарицидная обработка);  удаление ветхих аварийных деревьев; вырубка кустарников; вывоз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1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8" w:name="sub_50400"/>
      <w:bookmarkEnd w:id="8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9" w:name="sub_50400"/>
      <w:bookmarkEnd w:id="9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 сельского поселения Тихорецкого района.  </w:t>
      </w:r>
    </w:p>
    <w:p>
      <w:pPr>
        <w:pStyle w:val="Normal"/>
        <w:ind w:firstLine="851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Объем финансирования подпрограммы из средств бюджета Новорождественского  сельского поселения тихорецкого района составит 4698,3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5 год – 1566,1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1566,1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1566,1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А.Н. Жид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50:00Z</dcterms:created>
  <dc:creator>USER</dc:creator>
  <dc:description/>
  <cp:keywords/>
  <dc:language>en-US</dc:language>
  <cp:lastModifiedBy>USER </cp:lastModifiedBy>
  <cp:lastPrinted>2015-06-01T14:28:00Z</cp:lastPrinted>
  <dcterms:modified xsi:type="dcterms:W3CDTF">2015-06-01T10:29:00Z</dcterms:modified>
  <cp:revision>11</cp:revision>
  <dc:subject/>
  <dc:title>                                   </dc:title>
</cp:coreProperties>
</file>