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07.05.2015  № 10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Развитие дорожного хозяйств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сельского поселе-ния Тихорецкого района; 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ктивной и пассивной безопасности транспортных средств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финансирования подпрограммы из средств местного бюджета составляет 7520,4 тыс. рублей, из них по годам: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506,8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506,8 тыс. 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506,8 тыс. рубл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кономика Новорождеств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Новорождеств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еудовлетворительное состояние улично-дорожной сети Новорождеств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озрастающая мобильность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капитальный ремонт улично-дорожной сети  Новорождествен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7520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2506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506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506,8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2:00Z</dcterms:created>
  <dc:creator>USER</dc:creator>
  <dc:description/>
  <cp:keywords/>
  <dc:language>en-US</dc:language>
  <cp:lastModifiedBy>USER </cp:lastModifiedBy>
  <cp:lastPrinted>2015-05-13T13:41:00Z</cp:lastPrinted>
  <dcterms:modified xsi:type="dcterms:W3CDTF">2015-05-13T09:45:00Z</dcterms:modified>
  <cp:revision>3</cp:revision>
  <dc:subject/>
  <dc:title>                                   </dc:title>
</cp:coreProperties>
</file>