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7.05.2015  № 10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Энергосбережение и повышение энергетической эффективности на территории Новорождественского  сельского поселения Тихорецкого района» на 2015-2017 год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6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набжение население электроэнергией является важной жилищно-коммунальной сферой Новорождественского сельского поселения Тихорецкого района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>Степень обеспеченности электроэнергией по Новорождественскому сельскому поселению Тихорецкого района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 xml:space="preserve">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2 году было проведено энергетическое обследование и анализ работы энергосистем администрации Новорождествен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рограмма направлена на эффективное использование энергетических ресурсов Новорождествен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эффективное использование энергетических ресурсов Новорож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3" w:name="sub_50300"/>
      <w:bookmarkEnd w:id="3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6" w:name="sub_50400"/>
      <w:bookmarkEnd w:id="6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6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0,0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А.Н. Жидков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5:00Z</dcterms:created>
  <dc:creator>USER</dc:creator>
  <dc:description/>
  <cp:keywords/>
  <dc:language>en-US</dc:language>
  <cp:lastModifiedBy>USER </cp:lastModifiedBy>
  <cp:lastPrinted>2015-05-13T13:44:00Z</cp:lastPrinted>
  <dcterms:modified xsi:type="dcterms:W3CDTF">2015-05-13T09:45:00Z</dcterms:modified>
  <cp:revision>4</cp:revision>
  <dc:subject/>
  <dc:title>                                   </dc:title>
</cp:coreProperties>
</file>