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3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color w:val="000000"/>
        </w:rPr>
        <w:t xml:space="preserve">от 10.11.2014 года №174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Укрепление правопорядка, профилактика правонарушений, усиление борьбы с преступностью в </w:t>
      </w:r>
      <w:r>
        <w:rPr/>
        <w:t xml:space="preserve">Новорождественском </w:t>
      </w:r>
      <w:r>
        <w:rPr>
          <w:color w:val="000000"/>
        </w:rPr>
        <w:t>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в </w:t>
            </w:r>
            <w:r>
              <w:rPr/>
              <w:t>Новорождественско</w:t>
            </w:r>
            <w:r>
              <w:rPr>
                <w:lang w:val="ru-RU"/>
              </w:rPr>
              <w:t xml:space="preserve">м </w:t>
            </w:r>
            <w:r>
              <w:rPr>
                <w:lang w:val="ru-RU" w:eastAsia="ru-RU"/>
              </w:rPr>
              <w:t>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Новорождественского сельского посе-ления Тихорецкого района; 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-дественского 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д органами местного самоуправления Новорождественск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этой связи очевидно, что конкурентоспособность Новорождествен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полагается, что подпрограмма станет одним из инструментов реализации приоритетных задач социально-экономическ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высит уровень преступ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olor w:val="000000"/>
          <w:sz w:val="24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оптимизация системы укрепления правопорядка, профилактики правонарушений, усиления борьбы с преступностью в Новорождественском 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/>
      </w:pPr>
      <w:r>
        <w:rPr/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/>
      </w:pPr>
      <w:r>
        <w:rPr/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Новорождественском  сельском поселении Тихорецкого района»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Новорождествен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38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5" w:name="sub_50300"/>
      <w:bookmarkEnd w:id="5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Укрепление правопорядка, профилактика правонарушений, усиление борьбы с преступностью в Новорождественском сельском поселении Тихорецкого района»  на 2015 - 2017 годы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Новорождественс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работы по привлечению к  обеспечению охраны общественного порядка служб безопасности организаций , ДНД ( приобретение ГСМ  для рейдовых мероприят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8" w:name="sub_50400"/>
      <w:bookmarkEnd w:id="8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1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5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О.Н. Боршевич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</w:p>
  <w:p>
    <w:pPr>
      <w:pStyle w:val="Header"/>
      <w:jc w:val="center"/>
      <w:rPr>
        <w:rStyle w:val="PageNumber"/>
        <w:lang w:val="ru-RU"/>
      </w:rPr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</w:p>
  <w:p>
    <w:pPr>
      <w:pStyle w:val="Header"/>
      <w:jc w:val="center"/>
      <w:rPr>
        <w:rStyle w:val="PageNumber"/>
        <w:lang w:val="ru-RU"/>
      </w:rPr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59:00Z</dcterms:created>
  <dc:creator>USER</dc:creator>
  <dc:description/>
  <cp:keywords/>
  <dc:language>en-US</dc:language>
  <cp:lastModifiedBy>USER </cp:lastModifiedBy>
  <cp:lastPrinted>2015-02-17T14:30:00Z</cp:lastPrinted>
  <dcterms:modified xsi:type="dcterms:W3CDTF">2015-02-17T10:35:00Z</dcterms:modified>
  <cp:revision>17</cp:revision>
  <dc:subject/>
  <dc:title>                                   </dc:title>
</cp:coreProperties>
</file>