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филактика террористических и экстремистских проявлений на территории </w:t>
            </w:r>
            <w:r>
              <w:rPr/>
              <w:t>Новорождествен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Новорождествен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9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3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3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содействие в решении проблем социальной значимости , внедрение эффективных форм гражданских технологий противодействия угрозам терроризма и экстремизма в Новорождественского 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/>
      </w:pPr>
      <w:r>
        <w:rPr/>
        <w:t>информационно-пропагандистское сопровождение антитерро-ристической деятельности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терроризма и экстремизма в Новорождественском 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46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облем социальной  значимости, внедрение эффективных форм гражданских технологий противодействия угрозам терроризма и экстремизма в Новорождественском  сельском поселении Тихорецкого района, обеспечение предупреждения терроризма и экстремизма на территории поселения, 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10" w:name="sub_50400"/>
      <w:bookmarkEnd w:id="10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9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3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3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3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О.Н. Боршевич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17:00Z</dcterms:created>
  <dc:creator>USER</dc:creator>
  <dc:description/>
  <cp:keywords/>
  <dc:language>en-US</dc:language>
  <cp:lastModifiedBy>USER </cp:lastModifiedBy>
  <cp:lastPrinted>2015-02-17T14:18:00Z</cp:lastPrinted>
  <dcterms:modified xsi:type="dcterms:W3CDTF">2015-02-17T10:18:00Z</dcterms:modified>
  <cp:revision>31</cp:revision>
  <dc:subject/>
  <dc:title>                                   </dc:title>
</cp:coreProperties>
</file>