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07.2017 года № 82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0.07.2017г. № 8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 xml:space="preserve">Новорождественском 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462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407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bookmarkStart w:id="1" w:name="sub_50100"/>
      <w:bookmarkEnd w:id="1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Новорождеств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2" w:name="sub_50200"/>
      <w:bookmarkStart w:id="3" w:name="sub_50200"/>
      <w:bookmarkEnd w:id="3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6" w:name="sub_50300"/>
      <w:bookmarkEnd w:id="6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 xml:space="preserve">мероприятий подпрограммы </w:t>
      </w: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>Новорождественском</w:t>
      </w:r>
      <w:r>
        <w:rPr>
          <w:color w:val="000000"/>
        </w:rPr>
        <w:t xml:space="preserve"> сельском поселении Тихорецкого района» на 2015 - 2017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 сельского поселения Тихорецкого района составит 462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-  407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55,0 тыс. 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П.А. Шитухин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9:00Z</dcterms:created>
  <dc:creator>USER</dc:creator>
  <dc:description/>
  <cp:keywords/>
  <dc:language>en-US</dc:language>
  <cp:lastModifiedBy>USER </cp:lastModifiedBy>
  <cp:lastPrinted>2015-11-18T17:14:00Z</cp:lastPrinted>
  <dcterms:modified xsi:type="dcterms:W3CDTF">2017-07-21T06:19:00Z</dcterms:modified>
  <cp:revision>2</cp:revision>
  <dc:subject/>
  <dc:title>                                   </dc:title>
</cp:coreProperties>
</file>