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360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ПРИЛОЖЕНИЕ № 4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 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tabs>
          <w:tab w:val="clear" w:pos="708"/>
          <w:tab w:val="left" w:pos="6804" w:leader="none"/>
        </w:tabs>
        <w:ind w:left="360" w:hanging="0"/>
        <w:jc w:val="center"/>
        <w:rPr/>
      </w:pPr>
      <w:r>
        <w:rPr/>
        <w:t xml:space="preserve">                                                                     </w:t>
      </w:r>
      <w:r>
        <w:rPr>
          <w:color w:val="000000"/>
        </w:rPr>
        <w:t>от 10.07.2017 года № 82</w:t>
      </w:r>
      <w:r>
        <w:rPr/>
        <w:t xml:space="preserve"> </w:t>
      </w:r>
    </w:p>
    <w:p>
      <w:pPr>
        <w:pStyle w:val="Normal"/>
        <w:tabs>
          <w:tab w:val="clear" w:pos="708"/>
          <w:tab w:val="left" w:pos="6804" w:leader="none"/>
        </w:tabs>
        <w:ind w:left="360" w:hanging="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4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(в редакции постано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10.07.2017г. №82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«Профилактика терроризма и экстремизма в Новорождественск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филактика террористических и экстремистских проявлений на территории </w:t>
            </w:r>
            <w:r>
              <w:rPr/>
              <w:t>Новорождественского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в решении проблем социальной внедрение эффективных форм гражданских технологий противодействия угрозам терроризма и экстремизма в Новорождествен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пропагандистское сопровождение антитеррористической деятельности на территории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ррористические угрозы в крае обусловлены в основном внешними фактора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ысоким уровнем этнической миграции, особенно латентной, из республик Северного Кавказа, закавказских и среднеазиатских государств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муниципальной власти является недопущение преступлений экстремистской направлен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этой связи разработка и принятие подпрограммы обусловлено необходимостью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профилактика террористических и экстремистских проявлений на территории Новорождественского сельского поселения Тихорецкого района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содействие в решении проблем социальной значимости , внедрение эффективных форм гражданских технологий противодействия угрозам терроризма и экстремизма в Новорождественского 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/>
        <w:t>обеспечение предупреждения терроризма и экстремизма на территории поселения;</w:t>
      </w:r>
    </w:p>
    <w:p>
      <w:pPr>
        <w:pStyle w:val="Normal"/>
        <w:ind w:firstLine="851"/>
        <w:jc w:val="both"/>
        <w:rPr/>
      </w:pPr>
      <w:r>
        <w:rPr/>
        <w:t>информационно-пропагандистское сопровождение антитерро-ристической деятельности на территории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рофилактика терроризма и экстремизма в Новорождественском 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с использованием оружия и взрывных устро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ской направлен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426"/>
          <w:pgNumType w:start="46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7" w:name="sub_50300"/>
      <w:bookmarkEnd w:id="7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Профилактика терроризма и экстремизма в Новорождественском сельском поселении Тихорецкого района» на 2015 - 2017 год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террористических и экстремистских проявлений на территории Новорождественского 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ешении проблем социальной  значимости, внедрение эффективных форм гражданских технологий противодействия угрозам терроризма и экстремизма в Новорождественском  сельском поселении Тихорецкого района, обеспечение предупреждения терроризма и экстремизма на территории поселения, информационно-пропагандистское сопровождение антитеррористической деятельности на территории Новорождественс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проверок жилого сектора с  целью выявления  лиц, уклоняющихся от регистрации и незаконно проживающих на территории  поселения (приобретение ГСМ, канцелярских товаро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проверок и осмотров мест вероятной закладки взрывчатых веществ. Организация  проверок припаркованных к  жилым  домам, школам, объектам культуры и спорта транспортных средств, их досмотра  и установление  владельцев (приобретение ГСМ, канцелярских товаров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, распространение листовок, баннеров, памяток, брошюр среди молодежи экстремистского направления (приобретение бумаг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10" w:name="sub_50400"/>
      <w:bookmarkEnd w:id="10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0,0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  П.А. Шитухин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23:00Z</dcterms:created>
  <dc:creator>USER</dc:creator>
  <dc:description/>
  <cp:keywords/>
  <dc:language>en-US</dc:language>
  <cp:lastModifiedBy>USER </cp:lastModifiedBy>
  <cp:lastPrinted>2017-05-22T12:47:00Z</cp:lastPrinted>
  <dcterms:modified xsi:type="dcterms:W3CDTF">2017-07-21T06:23:00Z</dcterms:modified>
  <cp:revision>2</cp:revision>
  <dc:subject/>
  <dc:title>                                   </dc:title>
</cp:coreProperties>
</file>