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5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07.2017 года № 82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5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10.07.2017г. № 82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Противодействие коррупции в Новорождественском сельском поселении Тихорецкого района»  на 2015 –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реализация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– 2017 годы, этапы реализации 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29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7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2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-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 документом в сфере противодействия коррупции является Федеральный закон от 25 декабря 2008 года N 273-ФЗ «О противодействии коррупции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кже Законом Краснодарского края от 23 июля 2009 года N 170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иску коррупции подвергаются и муниципальные служащие Новорождественского сельского поселения Тихорецкого района. Цель антикоррупционной деятельности в данном направлении – досконально регламентировать исполнение служебных обязанностей  муниципальными служащими Новорождествен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color w:val="000000"/>
          <w:sz w:val="24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реализация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/>
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/>
      </w:pPr>
      <w:r>
        <w:rPr/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/>
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/>
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/>
      </w:pPr>
      <w:r>
        <w:rPr/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/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5"/>
        <w:gridCol w:w="993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Противодействие коррупции в Новорождественском сельском поселении Тихорецкого района»  на 2015 – 2017 го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 Новорождественского  сельского поселения Тихорецкого района и их проек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и оценки уровня восприятия коррупции в муниципальном образовании в целях подготовки доклада о мониторинге и об оценке уровня восприятия корруп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 средствах массовой информации и на официальных сайтах в информационно-телекоммуникационной сети "Интернет" результатов мониторинга и оценки уровня восприятия коррупции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планы противодействия коррупции в органах местного самоуправления и муниципальных учреждениях, направленных на достижение конкретных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коррупционных рисков в органах местного самоуправления муниципальных образований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. Выявление признаков нарушения законодательства Российской Федерации о муниципальной службе и о противодействии коррупции. Оперативное реагирование на ставшие известными факты коррупционных прояв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муниципальными служащими Краснодарского края (количество проверок, результа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выполнением муниципальными служащими обязанности сообщать в случаях, установленных федеральными законами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соответствующих мер ответ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ых образований Краснодарского края, подведомственных организаций и их должност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, направленных на предупреждение нарушений, влекущих признание незаконными решений и действий (бездействия) органов местного самоуправления муниципальных образований Краснодарского края, подведомственных организаций и их должност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законодательством порядке принятие мер ответственности в отношении должностных лиц, действия (бездействия) которых признаны решением суда незако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, направленных на устранение последствий, наступивших вследствие принятия ненормативного правового 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ьзования публичных слушаний, предусмотренных градостроительным законодательством Российской Федерации (количество проведенных публичных слуш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рганами местного самоуправления муниципальных образований Краснодарского края пресс-конференций, семинаров, встреч по вопросам противодействия коррупции (количество мероприят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93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bookmarkEnd w:id="5"/>
      <w:r>
        <w:rPr>
          <w:b w:val="false"/>
          <w:sz w:val="24"/>
          <w:lang w:val="ru-RU"/>
        </w:rPr>
        <w:t xml:space="preserve">                                                                                                    </w:t>
      </w:r>
      <w:r>
        <w:rPr>
          <w:b w:val="false"/>
          <w:sz w:val="24"/>
        </w:rPr>
        <w:t>3.</w:t>
      </w:r>
      <w:r>
        <w:rPr>
          <w:b w:val="false"/>
          <w:sz w:val="24"/>
          <w:lang w:val="ru-RU"/>
        </w:rPr>
        <w:t xml:space="preserve">Перечень </w:t>
      </w:r>
      <w:r>
        <w:rPr>
          <w:b w:val="false"/>
          <w:sz w:val="24"/>
        </w:rPr>
        <w:t>мероприятий подпрограммы «Противодействие коррупции в Новорождественском  сельском поселении Тихорецкого района»   на 2015 - 2017 годы</w:t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Новорождественском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Новорождествен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Новорождественского сельского поселения Тихорецкого района и их проектов (приобретение ксероксной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Новорождественского сельского поселения Тихорецкого района (приобретение ксероксной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Новорождественского сельского поселения Тихорецкого района на официальном сайте Новорождествен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тендов, плакатов, листовок, баннеров по противодействию корруп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29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7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22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13:00Z</dcterms:created>
  <dc:creator>USER</dc:creator>
  <dc:description/>
  <cp:keywords/>
  <dc:language>en-US</dc:language>
  <cp:lastModifiedBy>USER </cp:lastModifiedBy>
  <cp:lastPrinted>2017-05-22T12:48:00Z</cp:lastPrinted>
  <dcterms:modified xsi:type="dcterms:W3CDTF">2017-07-21T10:13:00Z</dcterms:modified>
  <cp:revision>2</cp:revision>
  <dc:subject/>
  <dc:title>                                   </dc:title>
</cp:coreProperties>
</file>