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5120"/>
      </w:tblGrid>
      <w:tr>
        <w:trPr>
          <w:trHeight w:val="1980" w:hRule="atLeast"/>
        </w:trPr>
        <w:tc>
          <w:tcPr>
            <w:tcW w:w="47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 Новорождеств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жилищно-коммунального  и дорожного хозяйства» на 2015-2017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8.06.2017г. №</w:t>
            </w:r>
            <w:r>
              <w:rPr>
                <w:sz w:val="20"/>
                <w:szCs w:val="20"/>
              </w:rPr>
              <w:t xml:space="preserve"> 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жилищно-коммунального   и дорожного хозяйства» на 2015-2017 год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0.11.2014 г. № 177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(в редакции постановления от 28.06.2017  № 77)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ПАСПОРТ подпрограммы </w:t>
      </w:r>
    </w:p>
    <w:p>
      <w:pPr>
        <w:pStyle w:val="Normal"/>
        <w:ind w:first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Содержание и развитие коммунальной инфраструктуры Новорождественского сельского поселения Тихорецкого района» на 2015-2017 годы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745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Новорождествен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астник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дернизация, строительство, реконструкция и ремонт объектов водоснабжения Новорождественского сельского поселения Тихорецкого района;  продолжение развития отдельных систем водоснабжения, газоснабжения на территории Новорождественского сельского поселения Тихорецкого район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, обеспеченного питьевой водой из систем водоснабжения, в общей численности населения  Новорождественского сельского поселения Тихорецкого района; доля населения, обеспеченного газоснабжением , в общей численности населения Новорождествен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подпрограммы из средств местного бюджета составляет 960,75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 рублей, из них по годам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 - 182,374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– 642,528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год - 135,85 тыс. рублей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ыполнением подпрограммы осуществляют администрация Новорождественского сельского поселения Тихорецкого района, Совет Новорождественского сельского поселения Тихорецкого райо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 w:val="false"/>
          <w:b w:val="false"/>
          <w:color w:val="000000"/>
          <w:sz w:val="20"/>
          <w:szCs w:val="20"/>
        </w:rPr>
      </w:pPr>
      <w:bookmarkStart w:id="0" w:name="sub_50100"/>
      <w:bookmarkEnd w:id="0"/>
      <w:r>
        <w:rPr>
          <w:b w:val="false"/>
          <w:color w:val="000000"/>
          <w:sz w:val="20"/>
          <w:szCs w:val="2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ложившаяся в населенных пунктах поселения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Новорождествен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Одной из проблем развития Новорождественского сельского поселения Тихорецкого района является неудовлетворительное обеспечение населения питьевой водо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Основным проблемным вопросом по решению обеспечения водой потребителей является необходимость реконструкции аварийных и строительства новых объектов водоснабжения (сетей водопровода, артезианских скважин, водонапорных башен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В результате недостаточных бюджетных и внебюджетных инвестиций снизились объемы строительства объектов водоснабжения и инженерной инфраструктуры, увеличился сверхнормативный износ их основных фондов.</w:t>
      </w:r>
    </w:p>
    <w:p>
      <w:pPr>
        <w:pStyle w:val="Normal"/>
        <w:jc w:val="both"/>
        <w:rPr/>
      </w:pPr>
      <w:r>
        <w:rPr>
          <w:sz w:val="20"/>
          <w:szCs w:val="20"/>
        </w:rPr>
        <w:t>Сложившаяся ситуация в сфере водоснабжения препятствует формированию социально-экономических условий для устойчивого развития Новорождествен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Реализация Подпрограммы предусматривает переход к формированию в Новорождественском сельском поселении Тихорецкого района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 сельских территори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Низкий уровень инвестиций не обеспечивает своевременного выполнения капитального ремонта основных фондов организаций коммунального хозяйства и приводит к дальнейшему снижению надежности работы коммунальных систем. В результате увеличиваются не только количество аварий и повреждений на один километр сетей, что является негативным социальным фактором, но и затраты на восстановление основных фон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Решение организационно-методических, экономических и правовых проблем в сфере водоснабжения в Новорождественском сельском поселении Тихорецкого района требует использования программно-целевого метода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w:bookmarkStart w:id="1" w:name="sub_50100"/>
      <w:bookmarkStart w:id="2" w:name="sub_50100"/>
      <w:bookmarkEnd w:id="2"/>
    </w:p>
    <w:p>
      <w:pPr>
        <w:pStyle w:val="Heading1"/>
        <w:rPr>
          <w:color w:val="000000"/>
          <w:sz w:val="20"/>
          <w:szCs w:val="20"/>
        </w:rPr>
      </w:pPr>
      <w:bookmarkStart w:id="3" w:name="sub_50200"/>
      <w:r>
        <w:rPr>
          <w:b w:val="false"/>
          <w:color w:val="000000"/>
          <w:sz w:val="20"/>
          <w:szCs w:val="20"/>
        </w:rPr>
        <w:t xml:space="preserve">2. Цели, задачи и целевые показатели достижений целей и решения задач, сроки и этапы реализации подпрограммы </w:t>
      </w:r>
      <w:bookmarkEnd w:id="3"/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модернизация, строительство, реконструкция и ремонт объектов водоснабжения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родолжение развития отдельных систем водоснабжения, газоснабжения на территории Новорождественского сельского поселения Тихорецкого района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275"/>
        <w:gridCol w:w="1418"/>
        <w:gridCol w:w="1276"/>
        <w:gridCol w:w="1134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одержание и развитие коммунальной инфраструктуры Новорождественского сельского поселения Тихорецкого район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обеспеченного питьевой водой из систем водоснабжения, в общей численности населения Новорождественского сельского поселения Тихорец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обеспеченного газоснабжением , в общей численности населения Новорождественского сельского поселения Тихорец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776" w:footer="0" w:bottom="426"/>
          <w:pgNumType w:start="12" w:fmt="decimal"/>
          <w:formProt w:val="false"/>
          <w:titlePg/>
          <w:textDirection w:val="lrTb"/>
          <w:docGrid w:type="default" w:linePitch="326" w:charSpace="0"/>
        </w:sect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 реализации подпрограммы: 2015 - 2017 годы.</w:t>
      </w:r>
    </w:p>
    <w:p>
      <w:pPr>
        <w:pStyle w:val="Heading1"/>
        <w:jc w:val="right"/>
        <w:rPr>
          <w:b w:val="false"/>
          <w:b w:val="false"/>
          <w:sz w:val="20"/>
          <w:szCs w:val="20"/>
        </w:rPr>
      </w:pPr>
      <w:bookmarkStart w:id="4" w:name="sub_50300"/>
      <w:bookmarkEnd w:id="4"/>
      <w:r>
        <w:rPr>
          <w:b w:val="false"/>
          <w:sz w:val="20"/>
          <w:szCs w:val="20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роприятий подпрограммы «Содержание и развитие коммунальной инфраструктуры Новорождественского сельского поселения Тихорецкого района» на 2015-2017 годы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2823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, строительство, реконструкция и ремонт объектов водоснабжения Новорождественского сельского поселения Тихорецкого района; продолжение развития отдельных систем водоснабжения, газоснабжения на территории Новорождественского сельского поселения Тихорецкого района;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водопроводных сетей покупка труб, материалов, замена водонапорной башни, приобретение материалов, водосчетчик, флане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3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технической документации на стадии проектной, рабочей, корректировка сметной документации по объекту: «Распределительный газопровод среднего давления по ул. Комсомольская, ул. Восточ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Урожайный»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газо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1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по строительству газопровода 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мсомольско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о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Урожайному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газо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женерно-геодезические изыскания на объекте: газопровод среднего давления 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. Новорождественской 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мсомольско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о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Урожайном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газо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дастровых работ, подготовка проекта планировки территории, проекта межевания земельного участка по объекту: газопровод среднего давления 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. Новорождественской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мсомольск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Урожайному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газо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пециализированной гидрометеорологической информации: Фоновые концентрации вредных примесей атмосферного воздуха для проектируемого объекта «Газопровод среднего давления и газопроводов-вводов с установкой индивидуальных газораспределительных шкафов»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газо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хем водоснабжения, водоотведения, теплоснабжения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й документации зон санитарной охраны источников водоснаб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(заключение) зон санитарной охраны источников водоснаб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женерно-геологические изыскания: Распределительный газопровод среднего давления 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. Новорождественской 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мсомольско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сточно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Урожайно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пловых сетей (теплотрасса) покупка материалов теплоизоля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 комплексного развития систем коммунальной инфраструктуры Новорождественского сельского поселения Тихорецкого рай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7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5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7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5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67" w:gutter="0" w:header="294" w:top="350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0"/>
          <w:szCs w:val="20"/>
        </w:rPr>
      </w:pPr>
      <w:bookmarkStart w:id="5" w:name="sub_50400"/>
      <w:bookmarkEnd w:id="5"/>
      <w:r>
        <w:rPr>
          <w:b w:val="false"/>
          <w:sz w:val="20"/>
          <w:szCs w:val="20"/>
        </w:rPr>
        <w:t>4. Обоснование ресурсного обеспечения подпрограммы</w:t>
      </w:r>
    </w:p>
    <w:p>
      <w:pPr>
        <w:pStyle w:val="Normal"/>
        <w:ind w:firstLine="851"/>
        <w:rPr/>
      </w:pPr>
      <w:bookmarkStart w:id="6" w:name="sub_50400"/>
      <w:bookmarkEnd w:id="6"/>
      <w:r>
        <w:rPr>
          <w:sz w:val="20"/>
          <w:szCs w:val="20"/>
        </w:rPr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Объем финансирования подпрограммы из средств бюджета Новорождественского сельского поселения тихорецкого района составит 960,752 тыс. рублей, в том числе:</w:t>
      </w:r>
    </w:p>
    <w:p>
      <w:pPr>
        <w:pStyle w:val="Style3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2015 год - 182,374 тыс. рублей</w:t>
      </w:r>
    </w:p>
    <w:p>
      <w:pPr>
        <w:pStyle w:val="Style3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2016 год -  642,528 тыс. рублей</w:t>
      </w:r>
    </w:p>
    <w:p>
      <w:pPr>
        <w:pStyle w:val="Style3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2017 год -  135,85 тыс. 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5.Механизм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  <w:t>Координатор подпрограммы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 Тихорецкого район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а Новорождественского сельского</w:t>
      </w:r>
    </w:p>
    <w:p>
      <w:pPr>
        <w:pStyle w:val="Normal"/>
        <w:rPr/>
      </w:pPr>
      <w:r>
        <w:rPr>
          <w:sz w:val="20"/>
          <w:szCs w:val="20"/>
        </w:rPr>
        <w:t>поселения Тихорецкого района</w:t>
        <w:tab/>
        <w:t xml:space="preserve">                                                                                                                         П.А. Шитухин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9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4">
    <w:name w:val="Интерактивный заголовок"/>
    <w:basedOn w:val="Style33"/>
    <w:next w:val="Normal"/>
    <w:qFormat/>
    <w:pPr/>
    <w:rPr/>
  </w:style>
  <w:style w:type="paragraph" w:styleId="Style3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5:35:00Z</dcterms:created>
  <dc:creator>USER</dc:creator>
  <dc:description/>
  <cp:keywords/>
  <dc:language>en-US</dc:language>
  <cp:lastModifiedBy>USER </cp:lastModifiedBy>
  <cp:lastPrinted>2017-06-29T19:35:00Z</cp:lastPrinted>
  <dcterms:modified xsi:type="dcterms:W3CDTF">2017-06-29T15:35:00Z</dcterms:modified>
  <cp:revision>2</cp:revision>
  <dc:subject/>
  <dc:title>                                   </dc:title>
</cp:coreProperties>
</file>