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120"/>
      </w:tblGrid>
      <w:tr>
        <w:trPr>
          <w:trHeight w:val="3682" w:hRule="atLeast"/>
        </w:trPr>
        <w:tc>
          <w:tcPr>
            <w:tcW w:w="47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8.06.2017г.  №</w:t>
            </w:r>
            <w:r>
              <w:rPr>
                <w:sz w:val="20"/>
                <w:szCs w:val="20"/>
              </w:rPr>
              <w:t xml:space="preserve"> 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 и дорожного хозяйства» на 2015-2017 год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0.11.2014 г. № 17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(в редакции постановления от 28.06.2017г № 77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 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Развитие дорожного хозяйства» на 2015-2017 годы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745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оворождественского 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астник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дусмотрен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формирование сети автомобильных дорог местного значения на территории </w:t>
            </w:r>
            <w:r>
              <w:rPr>
                <w:sz w:val="20"/>
                <w:szCs w:val="20"/>
              </w:rPr>
              <w:t>Новорождественского</w:t>
            </w:r>
            <w:r>
              <w:rPr>
                <w:sz w:val="20"/>
                <w:szCs w:val="20"/>
                <w:lang w:val="ru-RU" w:eastAsia="ru-RU"/>
              </w:rPr>
              <w:t xml:space="preserve"> 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TextBody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кращение количества дорожно-транспортных происшествий с пострадавшим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мероприятий по капитальному ремонту и ремонту автомобильных дорог местного значения Новорождественского сельского поселения Тихорецкого района; 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доро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17 годы, этапы реализации не предусмотрен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й объем финансирования подпрограммы из средств местного бюджета составляет 17437,057тыс. рублей, из них по годам: 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 – 6179,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– 6636,01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4621,34 тыс. рублей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подпрограммы осуществляют администрация Новорождественского сельского поселения Тихорецкого района, Совет Новорождественского сельского поселения Тихорецкого района</w:t>
            </w:r>
          </w:p>
        </w:tc>
      </w:tr>
    </w:tbl>
    <w:p>
      <w:pPr>
        <w:pStyle w:val="Heading1"/>
        <w:rPr>
          <w:b w:val="false"/>
          <w:b w:val="false"/>
          <w:color w:val="000000"/>
          <w:sz w:val="20"/>
          <w:szCs w:val="20"/>
          <w:lang w:val="ru-RU"/>
        </w:rPr>
      </w:pPr>
      <w:bookmarkStart w:id="0" w:name="sub_50100"/>
      <w:r>
        <w:rPr>
          <w:b w:val="false"/>
          <w:color w:val="000000"/>
          <w:sz w:val="20"/>
          <w:szCs w:val="2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Экономика Новорождественского сельского поселения Тихорецкого района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Новорождественского сельского поселения Тихорецкого района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Неудовлетворительное состояние улично-дорожной сети Новорождественского сельского поселения Тихорецкого района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тсутствие возможности у поселения финансировать в достаточном объеме дорожные работы на автомобильных дорогах местного значения является сдерживающим фактором развития их экономики. Такое положение дел требует оказания финансовой помощи из средств краевого бюджета.</w:t>
      </w:r>
    </w:p>
    <w:p>
      <w:pPr>
        <w:pStyle w:val="Normal"/>
        <w:jc w:val="both"/>
        <w:rPr/>
      </w:pPr>
      <w:bookmarkStart w:id="1" w:name="sub_50100"/>
      <w:r>
        <w:rPr>
          <w:sz w:val="20"/>
          <w:szCs w:val="20"/>
        </w:rPr>
        <w:t xml:space="preserve">         </w:t>
      </w:r>
      <w:bookmarkEnd w:id="1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Аварийность на дорогах объясняется следующими основными причинам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озрастающая мобильность на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                   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Heading1"/>
        <w:rPr>
          <w:b w:val="false"/>
          <w:b w:val="false"/>
          <w:color w:val="000000"/>
          <w:sz w:val="20"/>
          <w:szCs w:val="20"/>
          <w:lang w:val="ru-RU"/>
        </w:rPr>
      </w:pPr>
      <w:bookmarkStart w:id="2" w:name="sub_50200"/>
      <w:bookmarkEnd w:id="2"/>
      <w:r>
        <w:rPr>
          <w:b w:val="false"/>
          <w:color w:val="000000"/>
          <w:sz w:val="20"/>
          <w:szCs w:val="2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ind w:firstLine="851"/>
        <w:jc w:val="both"/>
        <w:rPr/>
      </w:pPr>
      <w:bookmarkStart w:id="3" w:name="sub_50200"/>
      <w:bookmarkEnd w:id="3"/>
      <w:r>
        <w:rPr>
          <w:sz w:val="20"/>
          <w:szCs w:val="20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формирование сети автомобильных дорог местного значения на территории Новорождественс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окращение количества дорожно-транспортных происшествий с пострадавшими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выполнение мероприятий по капитальному ремонту и ремонту автомобильных дорог местного знач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окращение детского дорожно-транспортного травматизма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безопасного участия детей в дорожном движении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овышение уровня активной и пассивной безопасности транспортных средств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8"/>
        <w:gridCol w:w="1134"/>
        <w:gridCol w:w="992"/>
        <w:gridCol w:w="1134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дорожного хозяйств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становленных и замененных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284" w:footer="0" w:bottom="284"/>
          <w:pgNumType w:start="26" w:fmt="decimal"/>
          <w:formProt w:val="false"/>
          <w:titlePg/>
          <w:textDirection w:val="lrTb"/>
          <w:docGrid w:type="default" w:linePitch="326" w:charSpace="0"/>
        </w:sect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реализации подпрограммы: 2015 - 2017 годы.</w:t>
      </w:r>
    </w:p>
    <w:p>
      <w:pPr>
        <w:pStyle w:val="Heading1"/>
        <w:rPr>
          <w:b w:val="false"/>
          <w:b w:val="false"/>
          <w:color w:val="FF0000"/>
          <w:sz w:val="20"/>
          <w:szCs w:val="20"/>
          <w:lang w:val="ru-RU"/>
        </w:rPr>
      </w:pPr>
      <w:r>
        <w:rPr>
          <w:b w:val="false"/>
          <w:color w:val="FF0000"/>
          <w:sz w:val="20"/>
          <w:szCs w:val="20"/>
          <w:lang w:val="ru-RU"/>
        </w:rPr>
      </w:r>
      <w:bookmarkStart w:id="4" w:name="sub_50300"/>
      <w:bookmarkStart w:id="5" w:name="sub_50300"/>
      <w:bookmarkEnd w:id="5"/>
    </w:p>
    <w:p>
      <w:pPr>
        <w:pStyle w:val="Heading1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ПЕРЕЧЕНЬ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мероприятий подпрограммы «Развитие дорожного хозяйства» на 2015-2017 г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2127"/>
        <w:gridCol w:w="1275"/>
        <w:gridCol w:w="993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</w:tc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ети автомобильных дорог местного значения на территории Новорождествен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мероприятий по капитальному ремонту и ремонту автомобильных дорог местного значения Новорождественского  сельского поселения Тихорецкого района, повышение транспортно-эксплуатационного состояния сети автомобильных дорог местного значения поселения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, повышение уровня активной и пассивной безопасности транспортных средств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капитальный ремонт улично-дорожной сети, ямочный ремонт Новорождественского сельского поселения Тихорецкого района (в том числе изготовление сметной документации, дефектных ведомостей, строительный контрол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5,5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,5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,3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5,5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,5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,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гравия, щебня, ГПС (гравийно-песчаная смес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йдирование дорог в Новорождественском сельском поселении (в том числе изготовление сметной документации, строительный контроль) услуги автогрейде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фор Т.7(мигающий с креплением) электромонтаж, дорожные знаки, стойки, столбы, услуги по установки дорожных знаков, стоек, столбов, светофо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тротуара по ул. Бочарова от дома № 60/4 до тротуара по ул. Мира в станице Новорождественск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организации дорожного движения на территории ст. Новорождественск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нанесению дорожной разметки на улично-дорожной сети администрации Новорождественского СПТ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 материалов для устройства искусственных ограждений (перилла) в близи школы №8 в ст. Новорождественской, монтажные работы по установки искусственных ограждений (перилла) расположенный по адресу ст. Новорождественская ул. Спортивная 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граммы комплексного развития транспортной инфраструктуры Новорождественского сельского поселения Тихорец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7,0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6,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,3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7,0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6,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,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0"/>
          <w:szCs w:val="20"/>
        </w:rPr>
      </w:pPr>
      <w:bookmarkStart w:id="8" w:name="sub_50400"/>
      <w:bookmarkEnd w:id="8"/>
      <w:r>
        <w:rPr>
          <w:b w:val="false"/>
          <w:sz w:val="20"/>
          <w:szCs w:val="20"/>
        </w:rPr>
        <w:t>4. Обоснование ресурсного обеспечения подпрограммы</w:t>
      </w:r>
    </w:p>
    <w:p>
      <w:pPr>
        <w:pStyle w:val="Normal"/>
        <w:ind w:firstLine="851"/>
        <w:rPr/>
      </w:pPr>
      <w:bookmarkStart w:id="9" w:name="sub_50400"/>
      <w:bookmarkEnd w:id="9"/>
      <w:r>
        <w:rPr>
          <w:sz w:val="20"/>
          <w:szCs w:val="20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Объем финансирования подпрограммы из средств бюджета Новорождественского сельского поселения Тихорецкого района составит 17437,057 тыс. рублей, в том числе:</w:t>
      </w:r>
    </w:p>
    <w:p>
      <w:pPr>
        <w:pStyle w:val="Style29"/>
        <w:ind w:left="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5 год – 6179,7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0"/>
          <w:szCs w:val="20"/>
        </w:rPr>
        <w:t>2016 год – 6636,017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7 год – 4621,34 тыс. рубле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5.Механизм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>Координатор подпрограммы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Контроль за реализацией муниципальной 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а Новорождественского сель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еления Тихорецкого района</w:t>
        <w:tab/>
        <w:t xml:space="preserve">                                                                                                                          П.А. Шитух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6:27:00Z</dcterms:created>
  <dc:creator>USER</dc:creator>
  <dc:description/>
  <cp:keywords/>
  <dc:language>en-US</dc:language>
  <cp:lastModifiedBy>USER </cp:lastModifiedBy>
  <cp:lastPrinted>2016-11-25T15:11:00Z</cp:lastPrinted>
  <dcterms:modified xsi:type="dcterms:W3CDTF">2017-08-09T04:54:00Z</dcterms:modified>
  <cp:revision>6</cp:revision>
  <dc:subject/>
  <dc:title>                                   </dc:title>
</cp:coreProperties>
</file>