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120"/>
      </w:tblGrid>
      <w:tr>
        <w:trPr>
          <w:trHeight w:val="1984" w:hRule="atLeast"/>
        </w:trPr>
        <w:tc>
          <w:tcPr>
            <w:tcW w:w="47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8.06.2017г.  №</w:t>
            </w:r>
            <w:r>
              <w:rPr>
                <w:sz w:val="20"/>
                <w:szCs w:val="20"/>
              </w:rPr>
              <w:t xml:space="preserve"> 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 и дорожного хозяйства» на 2015-2017 го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0.11.2014 г. № 17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(в редакции постановления от 28.06.2017г  №77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АСПОРТ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Энергосбережение и повышение энергетической эффективности на территории Новорождественского  сельского поселения Тихорецкого района» на 2015-2017 годы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9"/>
        <w:gridCol w:w="5881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ординатор подпрограммы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Новорождествен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дусмотрены</w:t>
            </w:r>
          </w:p>
        </w:tc>
      </w:tr>
      <w:tr>
        <w:trPr>
          <w:trHeight w:val="519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эффективное использование энергетических ресурсов </w:t>
            </w:r>
            <w:r>
              <w:rPr>
                <w:sz w:val="20"/>
                <w:szCs w:val="20"/>
              </w:rPr>
              <w:t>Новорождественского</w:t>
            </w:r>
            <w:r>
              <w:rPr>
                <w:sz w:val="20"/>
                <w:szCs w:val="20"/>
                <w:lang w:val="ru-RU" w:eastAsia="ru-RU"/>
              </w:rPr>
              <w:t xml:space="preserve"> 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правовых, экономических и организационных основ стимулирования энергосбережения на территории Новорождествен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нагрузки по оплате услуг энергоснабжения на бюджетную систему и обеспечение повышения конкуренто-способности и финансовой устойчивости экономики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целевых показателе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ерь электроэнерг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одпрограммы из средств местного бюджета составляет 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–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- 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а выполнением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  <w:lang w:val="ru-RU"/>
        </w:rPr>
      </w:pPr>
      <w:bookmarkStart w:id="0" w:name="sub_50100"/>
      <w:bookmarkEnd w:id="0"/>
      <w:r>
        <w:rPr>
          <w:b w:val="false"/>
          <w:color w:val="000000"/>
          <w:sz w:val="20"/>
          <w:szCs w:val="2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Снабжение население электроэнергией является важной жилищно-коммунальной сферой Новорождественского сельского поселения Тихорецкого района и  играет важную социальную, экономическую и экологическую роль в жизни района.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0"/>
          <w:szCs w:val="20"/>
        </w:rPr>
        <w:tab/>
        <w:t>Степень обеспеченности электроэнергией по Новорождественскому сельскому поселению Тихорецкого района составляет 100%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0"/>
          <w:szCs w:val="20"/>
        </w:rPr>
        <w:tab/>
        <w:t xml:space="preserve"> Существующая инфраструктура энергоснабжения в Новорождествен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В 2012 году было проведено энергетическое обследование и анализ работы энергосистем администрации Новорождественского сельского поселения Тихорецкого района. По результатам, которого разработаны мероприятия по снижению потребления энергоресурсов и финансовых затрат на их реализацию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дпрограмма направлена на эффективное использование энергетических ресурсов Новорождественского сельского поселения Тихорецкого района.</w:t>
      </w:r>
    </w:p>
    <w:p>
      <w:pPr>
        <w:pStyle w:val="Heading1"/>
        <w:rPr>
          <w:color w:val="000000"/>
          <w:sz w:val="20"/>
          <w:szCs w:val="20"/>
        </w:rPr>
      </w:pPr>
      <w:bookmarkStart w:id="1" w:name="sub_50100"/>
      <w:bookmarkStart w:id="2" w:name="sub_50200"/>
      <w:bookmarkEnd w:id="1"/>
      <w:r>
        <w:rPr>
          <w:b w:val="false"/>
          <w:color w:val="000000"/>
          <w:sz w:val="20"/>
          <w:szCs w:val="20"/>
        </w:rPr>
        <w:t xml:space="preserve">2. Цели, задачи и целевые показатели достижений целей и решения задач, сроки и этапы реализации подпрограммы </w:t>
      </w:r>
      <w:bookmarkEnd w:id="2"/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эффективное использование энергетических ресурсов Новорождествен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создание правовых, экономических и организационных основ стимулирования энергосбережения на территории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418"/>
        <w:gridCol w:w="1417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на территории Новорождественск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ерь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70 до 6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5 до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0 до 5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- показатели рассчитываются прямым счётом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426" w:top="482" w:footer="0" w:bottom="142"/>
          <w:pgNumType w:start="3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реализации подпрограммы: 2015 - 2017 годы.</w:t>
      </w:r>
    </w:p>
    <w:p>
      <w:pPr>
        <w:pStyle w:val="Heading1"/>
        <w:rPr>
          <w:b w:val="false"/>
          <w:b w:val="false"/>
          <w:sz w:val="20"/>
          <w:szCs w:val="20"/>
        </w:rPr>
      </w:pPr>
      <w:bookmarkStart w:id="3" w:name="sub_50300"/>
      <w:bookmarkEnd w:id="3"/>
      <w:r>
        <w:rPr>
          <w:b w:val="false"/>
          <w:sz w:val="20"/>
          <w:szCs w:val="20"/>
        </w:rPr>
        <w:t>3.ПЕРЕЧЕНЬ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мероприятий подпрограммы «Энергосбережение и повышение энергетической эффективности на территории Новорождественского сельского поселения Тихорецкого района» на 2015-2017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4" w:name="sub_50300"/>
      <w:bookmarkStart w:id="5" w:name="sub_50300"/>
      <w:bookmarkEnd w:id="5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ивное использование энергетических ресурсов Новорождественского сельского поселения Тихорецкого района  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авовых, экономических и организационных основ стимулирования энергосбережения на территории Новорождественского сельского поселения Тихорецкого района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, проведение энергетического обследования, изготовление энергетического паспорта, технической документации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в области энергосбережения и повышение энергетической эффектив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0"/>
          <w:szCs w:val="20"/>
        </w:rPr>
      </w:pPr>
      <w:bookmarkStart w:id="6" w:name="sub_50400"/>
      <w:bookmarkEnd w:id="6"/>
      <w:r>
        <w:rPr>
          <w:b w:val="false"/>
          <w:sz w:val="20"/>
          <w:szCs w:val="20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/>
      </w:pPr>
      <w:r>
        <w:rPr>
          <w:sz w:val="20"/>
          <w:szCs w:val="20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Объем финансирования подпрограммы из средств бюджета Новорождественского сельского поселения Тихорецкого района составит 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5 год – 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6 год – 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7 год – 0,0 тыс. рубле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Координатор подпрограмм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eastAsia="ar-SA"/>
        </w:rPr>
        <w:t xml:space="preserve">         </w:t>
      </w:r>
      <w:r>
        <w:rPr>
          <w:sz w:val="20"/>
          <w:szCs w:val="20"/>
          <w:lang w:eastAsia="ar-SA"/>
        </w:rPr>
        <w:t>Контроль за реализацией муниципальной 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>
          <w:sz w:val="20"/>
          <w:szCs w:val="20"/>
        </w:rPr>
        <w:t>Глава Новорождественского сель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еления Тихорецкого района</w:t>
        <w:tab/>
        <w:t xml:space="preserve">                                                                                                                          П.А. Шитухин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6:28:00Z</dcterms:created>
  <dc:creator>USER</dc:creator>
  <dc:description/>
  <cp:keywords/>
  <dc:language>en-US</dc:language>
  <cp:lastModifiedBy>USER </cp:lastModifiedBy>
  <cp:lastPrinted>2016-09-13T16:37:00Z</cp:lastPrinted>
  <dcterms:modified xsi:type="dcterms:W3CDTF">2017-06-29T16:28:00Z</dcterms:modified>
  <cp:revision>2</cp:revision>
  <dc:subject/>
  <dc:title>                                   </dc:title>
</cp:coreProperties>
</file>