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277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7г.  №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28.06.2017г  №77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0"/>
                <w:szCs w:val="20"/>
              </w:rPr>
              <w:t>Новорождественс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 повышение общего уровня благоустройства поселения; повышение уровня комфортности проживания населения; улучшение экологической обстановки, формирование системы организации сбора и вывоза отходов; сохранение и развитие  зеленых зон и озеленение территории поселения; улучшение содержания мест захоронения расположенных на территории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озеленению территор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 8353,2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– 3886,55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2410,56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– 2056,16 тыс. 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bookmarkStart w:id="1" w:name="sub_50100"/>
      <w:r>
        <w:rPr>
          <w:sz w:val="20"/>
          <w:szCs w:val="20"/>
        </w:rPr>
        <w:t xml:space="preserve">         </w:t>
      </w:r>
      <w:bookmarkEnd w:id="1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подпрограммы «Благоустройство Новорождествен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настоящее время население поселения составляет  6656  челов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ля решения данной проблемы требуется участие и взаимодействие органов местного самоуправления Новорождествен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0000"/>
          <w:sz w:val="20"/>
          <w:szCs w:val="20"/>
        </w:rPr>
      </w:pPr>
      <w:bookmarkStart w:id="2" w:name="sub_50200"/>
      <w:bookmarkEnd w:id="2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/>
      </w:pPr>
      <w:bookmarkStart w:id="3" w:name="sub_50200"/>
      <w:bookmarkEnd w:id="3"/>
      <w:r>
        <w:rPr>
          <w:sz w:val="20"/>
          <w:szCs w:val="20"/>
        </w:rPr>
        <w:t>Цель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комплексного благоустройства Новорождествен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«Благоустройство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284" w:top="340" w:footer="0" w:bottom="142"/>
          <w:pgNumType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ПЕРЕЧЕН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ероприятий подпрограммы «Благоустройство Новорождествен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на 2015-2017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5" w:name="sub_50300"/>
      <w:bookmarkStart w:id="6" w:name="sub_50300"/>
      <w:bookmarkEnd w:id="6"/>
    </w:p>
    <w:tbl>
      <w:tblPr>
        <w:tblW w:w="14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558"/>
        <w:gridCol w:w="1698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Новорождественского сельского поселения Тихорецкого района, создание комфортных условий проживания и отдыха населения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, оплата за технологическое присоединение, монтаж уличного освещения в ст. Новорождественской, услуги механической руки по замене ламп уличного освещ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ывоз мусора (приобретение ГСМ), услуги по размещению ТБО (талоны на вывоз мусора), ЖБО (жидкие бытовые отходы), услуги механической ру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бездомных соба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детских спортивных площадок (варкаут), оборудования для многофункциональной площадки. Пересчет, изготовление сметной документации, услуги по строительному контролю. Поставка и установка двухслойного спортивного водонепроницаемого монолитного бесшовного полиуретанового покрытия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кос пустырей, парков скверов, обочин дорог (приобретение ГСМ, сельхозтехники и запасных частей, автошин, прочих материальных запасов, техническое обслуживание и ремонт, обязательное страхование гражданской ответственност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держания мест захоро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 и механизатору (трактористу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1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1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 и услуги по благоустройству (приобретение строительных и хозяйственных товаров, материалов, моющих чистящих средств, средств гигиены, туалетная бумага,  электротоваров, счетчиков, ламп, светильников; электро-бензоинструмент, хоз. инвентарь, масло,  запасных частей к косам, пилам, электроматериалы, предохранительные приспособления, покупка извести, емкость </w:t>
            </w:r>
            <w:r>
              <w:rPr>
                <w:sz w:val="20"/>
                <w:szCs w:val="20"/>
                <w:lang w:val="en-US"/>
              </w:rPr>
              <w:t>SQ</w:t>
            </w:r>
            <w:r>
              <w:rPr>
                <w:sz w:val="20"/>
                <w:szCs w:val="20"/>
              </w:rPr>
              <w:t xml:space="preserve"> 1000 </w:t>
            </w:r>
            <w:r>
              <w:rPr>
                <w:sz w:val="20"/>
                <w:szCs w:val="20"/>
                <w:lang w:val="en-US"/>
              </w:rPr>
              <w:t>blue</w:t>
            </w:r>
            <w:r>
              <w:rPr>
                <w:sz w:val="20"/>
                <w:szCs w:val="20"/>
              </w:rPr>
              <w:t>, цемент, краска, ножовка, пакеты для мусора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услуги по содержанию имущества (Ремонт мемориала, монумент-памятник В.И. Ленин, ступени на площадь к памятнику, строительно-монтажные работы на объекте Стела на въезде в  Новорождественское СПТР, в том числе изготовление сметной документации, услуги по строительному контролю); дезинсекция (акарицидная обработка); дератизация (борьба с грызунами) удаление ветхих аварийных деревьев; вырубка кустарников; фрезеровка пней; вывоз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ртретов, баннер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экскава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и установка видеокамеры, системы оповещения людей приобретение материалов, товаров (усилитель, рупорный громкоговоритель, микрофон, флеш-диск, карта памяти, провод, кабель-канал), монтажные работ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комплексного развития социальной инфраструктуры Новорождественского сельского поселения Тихорецкого район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энергетического обследования с целью составления энергетического паспор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 повышение общего уровня благоустройств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,2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2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294" w:top="35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7" w:name="sub_50400"/>
      <w:bookmarkEnd w:id="7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8" w:name="sub_50400"/>
      <w:bookmarkEnd w:id="8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 сельского поселения Тихорецкого района.  </w:t>
      </w:r>
    </w:p>
    <w:p>
      <w:pPr>
        <w:pStyle w:val="Normal"/>
        <w:ind w:firstLine="851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Объем финансирования подпрограммы из средств бюджета Новорождественского  сельского поселения тихорецкого района составит 8353,271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5 год – 3886,5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0"/>
          <w:szCs w:val="20"/>
        </w:rPr>
        <w:t>2016 год – 2410,561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7 год – 2056,16 тыс. ру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троль за реализацией муниципальной 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П.А. Шитух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  <w:tab w:val="left" w:pos="826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  <w:tab w:val="left" w:pos="8260" w:leader="none"/>
      </w:tabs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58:00Z</dcterms:created>
  <dc:creator>USER</dc:creator>
  <dc:description/>
  <cp:keywords/>
  <dc:language>en-US</dc:language>
  <cp:lastModifiedBy>USER </cp:lastModifiedBy>
  <cp:lastPrinted>2017-07-13T11:52:00Z</cp:lastPrinted>
  <dcterms:modified xsi:type="dcterms:W3CDTF">2017-07-31T05:56:00Z</dcterms:modified>
  <cp:revision>12</cp:revision>
  <dc:subject/>
  <dc:title>                                   </dc:title>
</cp:coreProperties>
</file>