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ПРИЛОЖЕНИЕ № 5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04.05.2017 года № 49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5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04.05.2017г. № 49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тиводействие коррупции в Новорождественском сельском поселении Тихорецкого района» 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реализация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</w:rPr>
            </w:pPr>
            <w:r>
              <w:rPr>
                <w:bCs/>
                <w:color w:val="FFFFFF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</w:rPr>
            </w:pPr>
            <w:r>
              <w:rPr>
                <w:bCs/>
                <w:color w:val="FFFFF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Новорождественск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5 – 2017 годы, этапы реализации не предусмотре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29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7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22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-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иску коррупции подвергаются и муниципальные служащие Новорождественского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Новорождественского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реализация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ыявление и устранение причин и условий, способствующих проявлению коррупци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/>
        <w:t>формирование антикоррупционного сознания должностных лиц органов местного самоуправления Новорождествен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/>
      </w:pPr>
      <w:r>
        <w:rPr/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/>
        <w:t>мониторинг эффективности реализации мер  антикоррупционной политики в органах местного самоуправления Новорождествен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/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/>
        <w:t>содействие реализации прав граждан и организаций на доступ к информации о деятельности органов местного самоуправления Новорождественск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/>
      </w:pPr>
      <w:r>
        <w:rPr/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/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25"/>
        <w:gridCol w:w="992"/>
        <w:gridCol w:w="1276"/>
        <w:gridCol w:w="1276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ротиводействие коррупции в Новорождественском сельском поселении Тихорецкого района»  на 2015 - 2017 год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 Новорождественского  сельского поселения Тихорецкого района и и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993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  <w:lang w:val="ru-RU"/>
        </w:rPr>
        <w:t xml:space="preserve">                                                                                                    </w:t>
      </w:r>
      <w:r>
        <w:rPr>
          <w:b w:val="false"/>
          <w:sz w:val="24"/>
        </w:rPr>
        <w:t>3.</w:t>
      </w:r>
      <w:r>
        <w:rPr>
          <w:b w:val="false"/>
          <w:sz w:val="24"/>
          <w:lang w:val="ru-RU"/>
        </w:rPr>
        <w:t xml:space="preserve">Перечень </w:t>
      </w:r>
      <w:r>
        <w:rPr>
          <w:b w:val="false"/>
          <w:sz w:val="24"/>
        </w:rPr>
        <w:t>мероприятий подпрограммы «Противодействие коррупции в Новорождественском  сельском поселении Тихорецкого района»   на 2015 - 2017 годы</w:t>
      </w:r>
    </w:p>
    <w:p>
      <w:pPr>
        <w:pStyle w:val="Normal"/>
        <w:ind w:first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Новорождественском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Новорождествен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Новорождественского сельского поселения Тихорецкого района и их проектов (приобретение ксероксной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Новорождественского сельского поселения Тихорецкого района (приобретение ксероксной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Новорождественского сельского поселения Тихорецкого района на официальном сайте Новорождествен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тендов, плакатов, листовок, баннеров по противодействию корруп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29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7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22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8:00Z</dcterms:created>
  <dc:creator>USER</dc:creator>
  <dc:description/>
  <cp:keywords/>
  <dc:language>en-US</dc:language>
  <cp:lastModifiedBy>USER </cp:lastModifiedBy>
  <cp:lastPrinted>2017-05-22T12:48:00Z</cp:lastPrinted>
  <dcterms:modified xsi:type="dcterms:W3CDTF">2017-05-22T08:48:00Z</dcterms:modified>
  <cp:revision>2</cp:revision>
  <dc:subject/>
  <dc:title>                                   </dc:title>
</cp:coreProperties>
</file>