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04.05.2017 года № 49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2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от 04.05.2017г. № 49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ожарная безопасность в Новорождественском сельском поселении Тихорецкого района» на 2015 - 2017 годы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Новорождественск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сельского</w:t>
            </w:r>
            <w:r>
              <w:rPr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39,62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19,62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2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-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  <w:b w:val="false"/>
            <w:b w:val="false"/>
            <w:bCs w:val="false"/>
          </w:rPr>
          <w:t>статьей 18</w:t>
        </w:r>
      </w:hyperlink>
      <w:r>
        <w:rPr/>
        <w:t xml:space="preserve"> Федерального закона от 21 декабря 1994 года N 69-ФЗ "О пожарной безопасности" к полномочиям органов местного самоуправления поселений и городских округов по обеспечению первичных мер пожарной безопасности в границах сельских населенных пунктов относя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условий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становление особого противопожарного режима в случае повышения пожарной опасност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жнейший показатель эффективности действий пожарной охраны -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), а это связано со строительством новых пожарных депо, увеличением численности краевых подразделений пожарной охран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Новорождественском  сельском поселении Тихорецкого района не все социально значимые объекты оснащены системами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дпрограмма обусловлена необходимостью обеспечения первичных мер пожарной безопасности на территории Новорождественского сельского поселения в целях защиты жизни и здоровья населения, имущества предприятий, организаций, учреждений, физических и юридических лиц, охраны окружающей сре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дпрограммой предусмотрено обеспечение выполнения требований пожарной безопасности, предписаний инспекторов по пожарному надзору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Normal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/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/>
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еспечение первичных мер пожарной безопасности на территории Новорождественского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134"/>
        <w:gridCol w:w="1134"/>
        <w:gridCol w:w="1276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ожарная безопасность в Новорождественском сельском поселении Тихорецкого района»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епени оснащенности  противопожарным оборуд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20" w:top="776" w:footer="0" w:bottom="851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FF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4"/>
        </w:rPr>
      </w:pPr>
      <w:bookmarkStart w:id="7" w:name="sub_50300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>
          <w:color w:val="000000"/>
        </w:rPr>
      </w:pPr>
      <w:bookmarkStart w:id="8" w:name="sub_50300"/>
      <w:r>
        <w:rPr>
          <w:color w:val="000000"/>
        </w:rPr>
        <w:t xml:space="preserve">мероприятий подпрограммы «Пожарная безопасность в Новорождественском  сельском поселении Тихорецкого района» на 2015 - 2017 годы </w:t>
      </w:r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Новорождествен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на территории Новорождественского  сельского поселения Тихорецкого района в целях защиты жизни и здоровья населения, имущества предприятий, организаций, учреждений, физических  и юридических лиц, охраны окружающей среды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тивопожарной пропаганды и обучение населения и работников администрации Новорождествен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и уровня информирован-ности на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техническое обслуживание простейших средств  пожаротушения, (огнетушители, багор, плакаты, листовки, баннеры, заправка огнетушителей), пожарные гидранты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 противопожарных услов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9" w:name="sub_50400"/>
      <w:bookmarkEnd w:id="9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сельского поселения Тихорецкого района общий объем финансирования подпрограммы из средств местного бюджета составляет 39,62 тыс. рублей, из них по годам:</w:t>
      </w:r>
    </w:p>
    <w:p>
      <w:pPr>
        <w:pStyle w:val="Normal"/>
        <w:ind w:firstLine="851"/>
        <w:jc w:val="both"/>
        <w:rPr/>
      </w:pPr>
      <w:r>
        <w:rPr/>
        <w:t>2015 год – 0,00  тыс. рублей</w:t>
      </w:r>
    </w:p>
    <w:p>
      <w:pPr>
        <w:pStyle w:val="Normal"/>
        <w:ind w:firstLine="851"/>
        <w:jc w:val="both"/>
        <w:rPr/>
      </w:pPr>
      <w:r>
        <w:rPr/>
        <w:t>2016 год -  19,62 тыс. рублей</w:t>
      </w:r>
    </w:p>
    <w:p>
      <w:pPr>
        <w:pStyle w:val="Normal"/>
        <w:ind w:firstLine="851"/>
        <w:jc w:val="both"/>
        <w:rPr/>
      </w:pPr>
      <w:r>
        <w:rPr/>
        <w:t>2017 год – 20,00 тыс. рублей</w:t>
      </w:r>
    </w:p>
    <w:p>
      <w:pPr>
        <w:pStyle w:val="Normal"/>
        <w:ind w:firstLine="851"/>
        <w:jc w:val="both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 П.А. Шитухин</w:t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1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4:00Z</dcterms:created>
  <dc:creator>USER</dc:creator>
  <dc:description/>
  <cp:keywords/>
  <dc:language>en-US</dc:language>
  <cp:lastModifiedBy>USER </cp:lastModifiedBy>
  <cp:lastPrinted>2015-11-18T17:19:00Z</cp:lastPrinted>
  <dcterms:modified xsi:type="dcterms:W3CDTF">2017-05-22T08:44:00Z</dcterms:modified>
  <cp:revision>2</cp:revision>
  <dc:subject/>
  <dc:title>                                   </dc:title>
</cp:coreProperties>
</file>