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№ 4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 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/>
      </w:pPr>
      <w:r>
        <w:rPr/>
        <w:t xml:space="preserve">                                                                     </w:t>
      </w:r>
      <w:r>
        <w:rPr>
          <w:color w:val="000000"/>
        </w:rPr>
        <w:t>от 04.05.2017 года № 49</w:t>
      </w:r>
      <w:r>
        <w:rPr/>
        <w:t xml:space="preserve"> </w:t>
      </w:r>
    </w:p>
    <w:p>
      <w:pPr>
        <w:pStyle w:val="Normal"/>
        <w:tabs>
          <w:tab w:val="clear" w:pos="708"/>
          <w:tab w:val="left" w:pos="6804" w:leader="none"/>
        </w:tabs>
        <w:ind w:left="360" w:hanging="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4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04.05.2017г. №49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>«Профилактика терроризма и экстремизма в Новорождественс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филактика террористических и экстремистских проявлений на территории </w:t>
            </w:r>
            <w:r>
              <w:rPr/>
              <w:t>Новорождественского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Новорождествен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-пропагандистское сопровождение антитеррористической деятельности на территории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этой связи разработка и принятие подпрограммы обусловлено необходимостью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профилактика террористических и экстремистских проявлений на территории Новорождественского сельского поселения Тихорец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содействие в решении проблем социальной значимости , внедрение эффективных форм гражданских технологий противодействия угрозам терроризма и экстремизма в Новорождественского  сельском поселении Тихорецкого района;</w:t>
      </w:r>
    </w:p>
    <w:p>
      <w:pPr>
        <w:pStyle w:val="Normal"/>
        <w:ind w:firstLine="851"/>
        <w:jc w:val="both"/>
        <w:rPr/>
      </w:pPr>
      <w:r>
        <w:rPr/>
        <w:t>обеспечение предупреждения терроризма и экстремизма на территории поселения;</w:t>
      </w:r>
    </w:p>
    <w:p>
      <w:pPr>
        <w:pStyle w:val="Normal"/>
        <w:ind w:firstLine="851"/>
        <w:jc w:val="both"/>
        <w:rPr/>
      </w:pPr>
      <w:r>
        <w:rPr/>
        <w:t>информационно-пропагандистское сопровождение антитерро-ристической деятельности на территории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офилактика терроризма и экстремизма в Новорождественском 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экстремистской направленност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426"/>
          <w:pgNumType w:start="46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bookmarkEnd w:id="7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Профилактика терроризма и экстремизма в Новорождественском сельском поселении Тихорецкого района» на 2015 - 2017 год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террористических и экстремистских проявлений на территории Новорождественск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ешении проблем социальной  значимости, внедрение эффективных форм гражданских технологий противодействия угрозам терроризма и экстремизма в Новорождественском  сельском поселении Тихорецкого района, обеспечение предупреждения терроризма и экстремизма на территории поселения, информационно-пропагандистское сопровождение антитеррористической деятельности на территории Новорождествен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 (приобретение ГСМ, канцелярских товар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 (приобретение ГСМ, канцелярских товаров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распространение листовок, баннеров, памяток, брошюр среди молодежи экстремистского направления (приобретение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10" w:name="sub_50400"/>
      <w:bookmarkEnd w:id="10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0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 П.А. Шитухин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47:00Z</dcterms:created>
  <dc:creator>USER</dc:creator>
  <dc:description/>
  <cp:keywords/>
  <dc:language>en-US</dc:language>
  <cp:lastModifiedBy>USER </cp:lastModifiedBy>
  <cp:lastPrinted>2017-05-22T12:47:00Z</cp:lastPrinted>
  <dcterms:modified xsi:type="dcterms:W3CDTF">2017-05-22T08:47:00Z</dcterms:modified>
  <cp:revision>2</cp:revision>
  <dc:subject/>
  <dc:title>                                   </dc:title>
</cp:coreProperties>
</file>