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b/>
        </w:rPr>
        <w:t xml:space="preserve">ПОСТАНОВЛЕНИЕ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  <w:t>от 14 января 2025 г.</w:t>
        <w:tab/>
        <w:t xml:space="preserve">                          № 1</w:t>
      </w:r>
    </w:p>
    <w:p>
      <w:pPr>
        <w:pStyle w:val="Normal"/>
        <w:tabs>
          <w:tab w:val="clear" w:pos="851"/>
          <w:tab w:val="left" w:pos="68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 Новорождественского  сельского поселения Тихорецкого района за 12 месяцев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264.2 Бюджетного кодекса Российской Федерации и Положением о бюджетном процессе в Новорождественском  сельском поселении Тихорецкого района, утвержденным решением Совета Новорождественского сельского поселения Тихорецкого района от 29 октября  2019 года № 10 «Об утверждении положения о бюджетном процессе в Новорождественском сельском поселении Тихорецкого района»,                                  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тчет об исполнении бюджета Новорождественского сельского поселения Тихорецкого района за 12 месяцев 2023 год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чальнику финансово-экономического отдела администрации Новорождественского сельского поселения Тихорецкого района ( Бражникову ) обеспечить направление отчета об исполнении бюджета Новорождественского сельского поселения Тихорецкого района  за 12 месяцев 2024  года в Совет Новорождествен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Заместителю начальника финансово - экономического отдела   администрации Новорождественского  сельского поселения Тихорецкого района  Муравьеву Е.Н. обеспечить размещение настоящего постановления  на официальном сайте администрации Новорождественского сельского поселения Тихорецкого района.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рождествен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П.А. Шиту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обычный_ Знак Знак Знак Знак Знак Знак Знак Знак Знак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24:00Z</dcterms:created>
  <dc:creator>SECRET</dc:creator>
  <dc:description/>
  <cp:keywords/>
  <dc:language>en-US</dc:language>
  <cp:lastModifiedBy>user</cp:lastModifiedBy>
  <cp:lastPrinted>2020-04-06T13:41:00Z</cp:lastPrinted>
  <dcterms:modified xsi:type="dcterms:W3CDTF">2025-01-14T06:08:00Z</dcterms:modified>
  <cp:revision>17</cp:revision>
  <dc:subject/>
  <dc:title> </dc:title>
</cp:coreProperties>
</file>