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492125" cy="607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16"/>
          <w:szCs w:val="16"/>
        </w:rPr>
        <w:br/>
      </w:r>
      <w:r>
        <w:rPr>
          <w:b/>
        </w:rPr>
        <w:t xml:space="preserve">ПОСТАНОВЛЕНИЕ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 НОВОРОЖДЕСТВЕНСКОГО СЕЛЬСКОГО ПОСЕЛЕНИЯ  ТИХОРЕЦКОГО  РАЙОН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6860" w:leader="none"/>
        </w:tabs>
        <w:rPr/>
      </w:pPr>
      <w:r>
        <w:rPr/>
        <w:t>от 08 октября 2024 г.</w:t>
        <w:tab/>
        <w:t xml:space="preserve">                          №63</w:t>
      </w:r>
    </w:p>
    <w:p>
      <w:pPr>
        <w:pStyle w:val="Normal"/>
        <w:tabs>
          <w:tab w:val="clear" w:pos="851"/>
          <w:tab w:val="left" w:pos="686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станица Новорождествен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 утверждении отчета об исполнении бюджета Новорождественского  сельского поселения Тихорецкого района за 9 месяцев 202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оответствии со статьей 264.2 Бюджетного кодекса Российской Федерации и Положением о бюджетном процессе в Новорождественском  сельском поселении Тихорецкого района, утвержденным решением Совета Новорождественского сельского поселения Тихорецкого района от 29 октября  2019 года № 10 «Об утверждении положения о бюджетном процессе в Новорождественском сельском поселении Тихорецкого района»,                                   п о с т а н о в л я ю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Утвердить отчет об исполнении бюджета Новорождественского сельского поселения Тихорецкого района за 9 месяцев 2024 года (прилагается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Начальнику финансово-экономического отдела администрации Новорождественского сельского поселения Тихорецкого района ( Бражникову ) обеспечить направление отчета об исполнении бюджета Новорождественского сельского поселения Тихорецкого района  за 9 месяцев 2024  года в Совет Новорождественского сельского поселения Тихорецкого района и контрольно-счетную палату муниципального образования Тихорецкий район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3.Заместителю начальника финансово - экономического отдела   администрации Новорождественского  сельского поселения Тихорецкого района  Муравьеву Е.Н. обеспечить размещение настоящего постановления  на официальном сайте администрации Новорождественского сельского поселения Тихорецкого района.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851"/>
          <w:tab w:val="left" w:pos="720" w:leader="none"/>
        </w:tabs>
        <w:spacing w:lineRule="atLeast" w:line="240"/>
        <w:ind w:right="-2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 главы Новорождественского сельского</w:t>
      </w:r>
    </w:p>
    <w:p>
      <w:pPr>
        <w:pStyle w:val="Normal"/>
        <w:jc w:val="both"/>
        <w:rPr/>
      </w:pPr>
      <w:r>
        <w:rPr/>
        <w:t>поселения Тихорецкого района                                                     М.Н.Дема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851"/>
        <w:tab w:val="left" w:pos="0" w:leader="none"/>
      </w:tabs>
      <w:suppressAutoHyphens w:val="true"/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5">
    <w:name w:val="обычный_ Знак Знак Знак Знак Знак Знак Знак Знак Знак Знак"/>
    <w:basedOn w:val="Normal"/>
    <w:qFormat/>
    <w:pPr>
      <w:spacing w:before="280" w:after="28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1">
    <w:name w:val=" Знак Знак Знак1"/>
    <w:basedOn w:val="Normal"/>
    <w:qFormat/>
    <w:pPr>
      <w:tabs>
        <w:tab w:val="clear" w:pos="851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5:24:00Z</dcterms:created>
  <dc:creator>SECRET</dc:creator>
  <dc:description/>
  <cp:keywords/>
  <dc:language>en-US</dc:language>
  <cp:lastModifiedBy>user</cp:lastModifiedBy>
  <cp:lastPrinted>2020-04-06T13:41:00Z</cp:lastPrinted>
  <dcterms:modified xsi:type="dcterms:W3CDTF">2024-10-08T08:54:00Z</dcterms:modified>
  <cp:revision>19</cp:revision>
  <dc:subject/>
  <dc:title> </dc:title>
</cp:coreProperties>
</file>