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найти актуальные сведения о наименованиях географических объект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ить достоверные сведения о наименованиях географических объектов позволяет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Государственный каталог географических названий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ГКГН)</w:t>
      </w:r>
      <w:r>
        <w:rPr>
          <w:rFonts w:cs="Times New Roman" w:ascii="Times New Roman" w:hAnsi="Times New Roman"/>
          <w:b/>
          <w:sz w:val="28"/>
          <w:szCs w:val="28"/>
        </w:rPr>
        <w:t xml:space="preserve"> ППК «Роскадастра». Подробнее о нюансах его работы рассказывают специалисты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Государственный каталог географических названий включает зарегистрированные и учтенные наименования географических объектов по всей России. Он обеспечивает единообразие и устойчивое употребление наименований соответствующих объектов. Как только в каталог вносится запись о названии географического объекта, оно считается зарегистрированным», </w:t>
      </w:r>
      <w:r>
        <w:rPr>
          <w:rFonts w:cs="Times New Roman" w:ascii="Times New Roman" w:hAnsi="Times New Roman"/>
          <w:sz w:val="28"/>
          <w:szCs w:val="28"/>
        </w:rPr>
        <w:t xml:space="preserve">- отмечает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директора-главный технолог </w:t>
      </w:r>
      <w:r>
        <w:rPr>
          <w:rFonts w:cs="Times New Roman" w:ascii="Times New Roman" w:hAnsi="Times New Roman"/>
          <w:b/>
          <w:bCs/>
          <w:sz w:val="28"/>
          <w:szCs w:val="28"/>
        </w:rPr>
        <w:t>филиала ППК «Роскадастр» по Краснодарскому краю Андрей Власенко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ис предоставляет официальную информацию о названиях для органов государственной власти, организаций и граждан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лог содержит реестры наименований объектов по каждому субъекту Российской Федерации в алфавитном порядке. Изучить подробнее географические наименования объектов Краснодарского края возможно на официальном сайте организации kadastr.ru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ервисы и услуги». Они включают в себя информацию о регистрационном номере, наименовании географического объекта, его типе, административно-территориальной привязке, географических координатах и д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из Государственного каталога предоставляется на бумажном или электронном носителе. Для этого необходимо направить запрос о предоставлении интересующих сведений на официальном сайте Краевого Роскадастр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нимание, что бланк запроса в формате .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 xml:space="preserve"> можно скачать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Банк документов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gosudarstvennyy-katalog-geograficheskikh-nazvaniy/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hyperlink" Target="https://kadastr.ru/services/" TargetMode="External"/><Relationship Id="rId6" Type="http://schemas.openxmlformats.org/officeDocument/2006/relationships/hyperlink" Target="https://kadastr.ru/about/documents/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48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0-27T11:08:00Z</dcterms:modified>
  <cp:revision>12</cp:revision>
  <dc:subject/>
  <dc:title/>
</cp:coreProperties>
</file>