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6"/>
          <w:szCs w:val="26"/>
        </w:rPr>
        <w:t xml:space="preserve">СОВЕТ НОВОРОЖДЕСТВЕНСКОГО СЕЛЬСКОГО ПОСЕЛЕНИЯ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ХОРЕЦКОГО РАЙОНА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От  21 апреля  2021 г                                                                                                     № 82</w:t>
      </w:r>
    </w:p>
    <w:p>
      <w:pPr>
        <w:pStyle w:val="Heading"/>
        <w:rPr>
          <w:sz w:val="24"/>
        </w:rPr>
      </w:pPr>
      <w:r>
        <w:rPr>
          <w:sz w:val="24"/>
        </w:rPr>
        <w:t>станица Новорождествен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rPr/>
      </w:pPr>
      <w:r>
        <w:rPr>
          <w:b/>
          <w:sz w:val="26"/>
          <w:szCs w:val="26"/>
        </w:rPr>
        <w:t xml:space="preserve">О внесении изменений в решение Совета Новорождественского сельского поселения Тихорецкого района от 11 декабря 2020 года №62 «О бюджете Новорождественского сельского поселения Тихорецкого района на 2021 год» </w:t>
      </w:r>
    </w:p>
    <w:p>
      <w:pPr>
        <w:pStyle w:val="TextBodyIndent"/>
        <w:widowControl w:val="false"/>
        <w:ind w:left="283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точнения основных характеристик и параметров бюджета Новорождественского сельского поселения Тихорецкого района на 2021 год, в соответствии с Бюджетным кодексом Российской Федерации, Уставом Новорождественского сельского поселения Тихорецкого района, Совет  Новорождественского сельского поселения Тихорецкого района,   р е ш и л:</w:t>
      </w:r>
    </w:p>
    <w:p>
      <w:pPr>
        <w:pStyle w:val="Heading1"/>
        <w:spacing w:lineRule="auto" w:line="240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. Внести в решение Совета  Новорождественского сельского поселения Тихорецкого района от 11 декабря 2020 года № 62 «О бюджете Новорождественского сельского поселения Тихорецкого района на 2021 год»</w:t>
      </w:r>
      <w:r>
        <w:rPr>
          <w:sz w:val="27"/>
          <w:szCs w:val="27"/>
        </w:rPr>
        <w:t xml:space="preserve"> (со следующими изменениями от 28.января 2021 года № 67) 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одпункты 1и 2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общий объем доходов в сумме 39286,1 тыс. рублей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7"/>
          <w:szCs w:val="27"/>
        </w:rPr>
        <w:t>2) общий объем расходов в сумме  39400,1 тыс. рублей;».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4) дефицит  бюджета поселения в сумме  114,0 тыс.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2.Приложения №2,4-7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ям №1-5  к настоящему решению.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Контроль за исполнением настоящего решения возложить на  постоянную планово-бюджетную комиссию Совета Новорождественского сельского поселения Тихорецкого района (Ушаков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Официально обнародовать настоящее решение в специально установленных местах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Настоящее решение вступает в силу со дня его подписания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Новорождествен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Тихорецкого района                                                          П.А. Шитухин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ворождествен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Тихорецкого района   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Н.В. Чере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9:00Z</dcterms:created>
  <dc:creator>Бородина М.В.</dc:creator>
  <dc:description/>
  <cp:keywords/>
  <dc:language>en-US</dc:language>
  <cp:lastModifiedBy>user</cp:lastModifiedBy>
  <cp:lastPrinted>2021-02-19T09:42:00Z</cp:lastPrinted>
  <dcterms:modified xsi:type="dcterms:W3CDTF">2021-05-13T05:00:00Z</dcterms:modified>
  <cp:revision>154</cp:revision>
  <dc:subject/>
  <dc:title>СОВЕТ МУНИЦИПАЛЬНОГО ОБРАЗОВАНИЯ</dc:title>
</cp:coreProperties>
</file>